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McCullough, Mike (Network Printing)#McCullough, Mike (Network Printing)ing-vC^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