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rupês - Monteiro Lob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rupês não contém uma única história, mas vários contos e um artigo, quase todos passados na cidadezinha de Itaoca, no interior de SP, com várias histórias, geralmente de final trágico e algum elemento cômico. O último conto, Urupês, apresenta a figura de Jeca Tatu, o caboclo típico e preguiçoso, no seu comportamento típico. No mais, as histórias contam de pessoas típicas da região, </w:t>
      </w:r>
    </w:p>
    <w:p>
      <w:pPr>
        <w:pStyle w:val="Normal"/>
        <w:jc w:val="both"/>
        <w:rPr>
          <w:rFonts w:ascii="Arial" w:hAnsi="Arial" w:cs="Arial"/>
        </w:rPr>
      </w:pPr>
      <w:r>
        <w:rPr>
          <w:rFonts w:cs="Arial" w:ascii="Arial" w:hAnsi="Arial"/>
        </w:rPr>
        <w:t xml:space="preserve">suas venturas e desventuras, com seu linguajar e costum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sé Bento Monteiro Lobato nasceu em 18/04/1882 como José Renato Monteiro Lobato e mudou seu nome mais tarde para poder usar a bengala com as iniciais JBML do pai. Bacharel em Direito contra a vontade, dizia sempre o que pensava e defendia a verdade. Escreveu livros para crianças e iniciou o movimento editorial brasileiro. Meteu-se em encrenca ao afirmar que o Brasil tinha petróleo (e estava certo). Editou livros para adultos e, desgostoso, voltou a literatura infantil. Morreu a 04/07/48. Em Urupês aparece pela primeira vez a figura de Jeca Tatu. Seu outro livro de contos muito famoso, que se junta a sua bibliografia de 30 obras é Cidades Mortas. Uma característica única de Monteiro Lobato é sua linguagem, simplificada, mais até do que a atual gramática of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fosse de natural engraçado, vivera até ali da veia cômica, e com ela amanhara casa, mesa, vestuário e o mais. Sua moeda corrente era micagens, pilhérias, anedotas de inglês e tudo quanto bole com os músculos faciais do animal que ri, vulgo homem, repuxando risos ou matrecolejando gargalhadas." Urupê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bre Jeca Tatu! Como és bonito no romance e feio na realidade!" Urupês</w:t>
      </w:r>
    </w:p>
    <w:p>
      <w:pPr>
        <w:pStyle w:val="Normal"/>
        <w:jc w:val="both"/>
        <w:rPr>
          <w:rFonts w:ascii="Arial" w:hAnsi="Arial" w:cs="Arial"/>
        </w:rPr>
      </w:pPr>
      <w:r>
        <w:rPr>
          <w:rFonts w:cs="Arial" w:ascii="Arial" w:hAnsi="Arial"/>
        </w:rPr>
        <w:t xml:space="preserve">"A quem em nossa terra percorre tais e tais zonas, vivas outrora, hoje mortas, ou em via disso, tolhidas de incansável caquexia, uma verdade, que é um desconsolo, ressurte e tantas ruínas: nosso progresso é nômade e sujeito a paralisias súbitas. Radica-se mal. Conjugado a um grupo de fatores sempre os mesmos, reflui com eles duma região para outra. Não emite peão. Progresso de cigano, vive acampado. Emigra, deixando para trás de si um rastilho de tape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dades Mo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 de subir, há de subir há de chegar a sessenta mil réis em julho. Café, café, só café!…" Cidades Mortas</w:t>
      </w:r>
    </w:p>
    <w:p>
      <w:pPr>
        <w:pStyle w:val="Normal"/>
        <w:jc w:val="both"/>
        <w:rPr>
          <w:rFonts w:ascii="Arial" w:hAnsi="Arial" w:cs="Arial"/>
        </w:rPr>
      </w:pPr>
      <w:r>
        <w:rPr>
          <w:rFonts w:cs="Arial" w:ascii="Arial" w:hAnsi="Arial"/>
        </w:rPr>
      </w:r>
    </w:p>
    <w:p>
      <w:pPr>
        <w:pStyle w:val="Heading1"/>
        <w:rPr/>
      </w:pPr>
      <w:r>
        <w:rPr/>
        <w:t>RESUMO DA OBRA</w:t>
      </w:r>
    </w:p>
    <w:p>
      <w:pPr>
        <w:pStyle w:val="Normal"/>
        <w:jc w:val="both"/>
        <w:rPr>
          <w:rFonts w:ascii="Arial" w:hAnsi="Arial" w:cs="Arial"/>
        </w:rPr>
      </w:pPr>
      <w:r>
        <w:rPr>
          <w:rFonts w:cs="Arial" w:ascii="Arial" w:hAnsi="Arial"/>
        </w:rPr>
        <w:t>Urupês</w:t>
      </w:r>
    </w:p>
    <w:p>
      <w:pPr>
        <w:pStyle w:val="Normal"/>
        <w:jc w:val="both"/>
        <w:rPr>
          <w:rFonts w:ascii="Arial" w:hAnsi="Arial" w:cs="Arial"/>
        </w:rPr>
      </w:pPr>
      <w:r>
        <w:rPr>
          <w:rFonts w:cs="Arial" w:ascii="Arial" w:hAnsi="Arial"/>
        </w:rPr>
        <w:t>Monteiro Lobato</w:t>
      </w:r>
    </w:p>
    <w:p>
      <w:pPr>
        <w:pStyle w:val="Normal"/>
        <w:jc w:val="both"/>
        <w:rPr>
          <w:rFonts w:ascii="Arial" w:hAnsi="Arial" w:cs="Arial"/>
        </w:rPr>
      </w:pPr>
      <w:r>
        <w:rPr>
          <w:rFonts w:cs="Arial" w:ascii="Arial" w:hAnsi="Arial"/>
        </w:rPr>
        <w:t>Urupês é basicamente uma série de 14 contos, tendo como ênfase a vida quotidiana e mundana do caboclo, através de seus costumes, crenças e tradições.</w:t>
      </w:r>
    </w:p>
    <w:p>
      <w:pPr>
        <w:pStyle w:val="Normal"/>
        <w:jc w:val="both"/>
        <w:rPr>
          <w:rFonts w:ascii="Arial" w:hAnsi="Arial" w:cs="Arial"/>
        </w:rPr>
      </w:pPr>
      <w:r>
        <w:rPr>
          <w:rFonts w:cs="Arial" w:ascii="Arial" w:hAnsi="Arial"/>
        </w:rPr>
        <w:t>Os faroleiros</w:t>
      </w:r>
    </w:p>
    <w:p>
      <w:pPr>
        <w:pStyle w:val="Normal"/>
        <w:jc w:val="both"/>
        <w:rPr>
          <w:rFonts w:ascii="Arial" w:hAnsi="Arial" w:cs="Arial"/>
        </w:rPr>
      </w:pPr>
      <w:r>
        <w:rPr>
          <w:rFonts w:cs="Arial" w:ascii="Arial" w:hAnsi="Arial"/>
        </w:rPr>
        <w:t>Dois homens conversam sobre faróis, e um deles conta sobre a tragédia do Farol dos Albatrozes, onde passou um tempo com um dos personagens da trama: Gerebita. Gerebita tinha um companheiro, chamado Cabrea, que ele alegava ser louco. Numa noite, travou-se uma briga entre Gerebita e Cabrea, vindo este a morrer. Seu corpo foi jogado ao mar e engolido pelas ondas. Gerebita alegava ter sido atacado pelos desvarios de Cabrea, agindo em legítima pessoa. Eduardo, o narrador, descobre mais tarde que o motivo de tal tragédia era uma mulher chamada Maria Rita, que Cabrea roubara de Gereb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ngraçado arrependido </w:t>
      </w:r>
    </w:p>
    <w:p>
      <w:pPr>
        <w:pStyle w:val="Normal"/>
        <w:jc w:val="both"/>
        <w:rPr>
          <w:rFonts w:ascii="Arial" w:hAnsi="Arial" w:cs="Arial"/>
        </w:rPr>
      </w:pPr>
      <w:r>
        <w:rPr>
          <w:rFonts w:cs="Arial" w:ascii="Arial" w:hAnsi="Arial"/>
        </w:rPr>
        <w:t>Um sujeito chamado Pontes, com fama de ser uma grande comediante e sarrista, resolve se tornar um homem sério. As pessoas, pensando se tratar de mais uma piada do rapaz negavam-lhe emprego. Pontes recorre a um primo de influência no governo, que lhe promete o posto da coletoria federal, já que o titular, major Bentes, estava com sérios problemas cardíacos e não duraria muito tempo. A solução era matar o homem mais rápido, e com aquilo que Pontes fazia de melhor: contar piadas. Aproxima-se do major e, após várias tentativas, consegue o intento. Morte, porém inútil: Pontes se esquece de avisar o primo da morte, e o governo escolhe outra pessoa para o car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lcha de retalhos </w:t>
      </w:r>
    </w:p>
    <w:p>
      <w:pPr>
        <w:pStyle w:val="Normal"/>
        <w:jc w:val="both"/>
        <w:rPr>
          <w:rFonts w:ascii="Arial" w:hAnsi="Arial" w:cs="Arial"/>
        </w:rPr>
      </w:pPr>
      <w:r>
        <w:rPr>
          <w:rFonts w:cs="Arial" w:ascii="Arial" w:hAnsi="Arial"/>
        </w:rPr>
        <w:t>Um sujeito (o narrador) vai até o sítio de um homem chamado Zé Alvorada para contratar seus serviços. Zé está fora e, enquanto não chega, o narrador trata com a mulher (Sinhá Ana), sua filha de quatorze anos (Pingo d'Água) e a figura singela da avó, Sinhá Joaquina, no auge dos seus setenta anos. Joaquina passava a vida a fazer uma colcha de retalhos com pedacinhos de tecido de cada vestido que Pingo d'Água vestia desde pequenina. O último pedaço haveria de ser o vestido de noiva. Passado dois anos, o narrador fica sabendo da morte de Sinhá Ana e a fuga de Pingo d'Água com um homem. Volta até aquela casa e encontra a velha, tristonha, com a inútil concha de retalhos na mão. Em pouco tempo morr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vingança da peroba </w:t>
      </w:r>
    </w:p>
    <w:p>
      <w:pPr>
        <w:pStyle w:val="Normal"/>
        <w:jc w:val="both"/>
        <w:rPr>
          <w:rFonts w:ascii="Arial" w:hAnsi="Arial" w:cs="Arial"/>
        </w:rPr>
      </w:pPr>
      <w:r>
        <w:rPr>
          <w:rFonts w:cs="Arial" w:ascii="Arial" w:hAnsi="Arial"/>
        </w:rPr>
        <w:t>Sentindo inveja da prosperidade dos vizinhos, João Nunes resolve deixar de lado sua preguiça e construir um monjolo (engenho de milho). Contrata um deficiente, Teixeirinha, para fazer a tal obra. Em falta de madeira boa para a construção, a solução é cortar a bela e frondosa peroba na divisa das suas terras (o que causa uma tremenda encrenca com os vizinhos). Teixeirinha, enquanto trabalha, conta a João Nunes sobre a vingança dos espíritos das árvores contra os homens que as cortam. Coincidência ou não, o monjolo não funciona direito (para a gozação dos vizinhos) e João Nunes perde um filho, esmagado pela engenho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 suplício moderno </w:t>
      </w:r>
    </w:p>
    <w:p>
      <w:pPr>
        <w:pStyle w:val="Normal"/>
        <w:jc w:val="both"/>
        <w:rPr>
          <w:rFonts w:ascii="Arial" w:hAnsi="Arial" w:cs="Arial"/>
        </w:rPr>
      </w:pPr>
      <w:r>
        <w:rPr>
          <w:rFonts w:cs="Arial" w:ascii="Arial" w:hAnsi="Arial"/>
        </w:rPr>
        <w:t>Ajudando o coronel Fidencio a ganhar a eleição em Itaoca, Izé Biriba recebe o cargo de estafeta (entregador de correspondências e outras cargas). Obrigado a andar sete léguas todos os dias, Biriba perde aos poucos a saúde. Resolve pedir demissão, o que lhe é negada. Sabendo da próxima eleição, continua no cargo com a intenção de vingança. Encarregado de levar um "papel" que garantiria novamente a vitória de seu coronel, deixa de cumprir a missão. Coronel Fidencio perde a eleição e a saúde, enquanto o coronel eleito resolve manter Biriba no cargo. Este, então, vai embora durante a no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u conto de Maupassant: </w:t>
      </w:r>
    </w:p>
    <w:p>
      <w:pPr>
        <w:pStyle w:val="Normal"/>
        <w:jc w:val="both"/>
        <w:rPr>
          <w:rFonts w:ascii="Arial" w:hAnsi="Arial" w:cs="Arial"/>
        </w:rPr>
      </w:pPr>
      <w:r>
        <w:rPr>
          <w:rFonts w:cs="Arial" w:ascii="Arial" w:hAnsi="Arial"/>
        </w:rPr>
        <w:t>Dois homens conversam num trem. Um deles é ex-delegado e conta sobre a morte de uma velha. O primeiro suspeito era um italiano, dono de venda, que é preso. Solto por falta de provas, vem morar em São Paulo. Passado algum tempo, novas provas incriminam o mesmo e, preso em São Paulo e conduzido de trem ao vilarejo, se joga da janela. Morte instantânea e inútil: tempo depois, o filho da velha confessa o cr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llice Verso" </w:t>
      </w:r>
    </w:p>
    <w:p>
      <w:pPr>
        <w:pStyle w:val="Normal"/>
        <w:jc w:val="both"/>
        <w:rPr>
          <w:rFonts w:ascii="Arial" w:hAnsi="Arial" w:cs="Arial"/>
        </w:rPr>
      </w:pPr>
      <w:r>
        <w:rPr>
          <w:rFonts w:cs="Arial" w:ascii="Arial" w:hAnsi="Arial"/>
        </w:rPr>
        <w:t>O filho do coronel Inácio da Gama, o Inacinho, forma-se em Medicina no Rio de Janeiro e volta para exercer a profissão. Pensando em arrecadar dinheiro para ir a Paris reencontrar a namorada francesa, Inacinho começa a cuidar de um coronel rico. Como a conta seria mais alta se o velho morresse, a morte não tarda a acontecer. O caso vai parar na justiça, onde dois outros médicos velhacos dão razão a Inacinho. O moço vai para Paris morar em Paris com a namorada, levando uma vida boêmia. No Brasil, o orgulhoso coronel Inácio da Gama fala aos ventos sobre o filho que andava aprofundando os estudos com os melhores médicos da Euro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ucólica </w:t>
      </w:r>
    </w:p>
    <w:p>
      <w:pPr>
        <w:pStyle w:val="Normal"/>
        <w:jc w:val="both"/>
        <w:rPr>
          <w:rFonts w:ascii="Arial" w:hAnsi="Arial" w:cs="Arial"/>
        </w:rPr>
      </w:pPr>
      <w:r>
        <w:rPr>
          <w:rFonts w:cs="Arial" w:ascii="Arial" w:hAnsi="Arial"/>
        </w:rPr>
        <w:t>Andando pelos pequenos vilarejos e sítios interioranos, o narrador fica sabendo da trágica história da morte da filha de Pedro Suã, que morreu de sede. Aleijada e odiada pela mãe, a filha adoeceu e, ardendo em febre numa noite, gritava por água. A mãe não lhe atendeu, e a filha foi encontrada morta na cozinha, perto do pote de água, para onde se arrast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ata-pau </w:t>
      </w:r>
    </w:p>
    <w:p>
      <w:pPr>
        <w:pStyle w:val="Normal"/>
        <w:jc w:val="both"/>
        <w:rPr>
          <w:rFonts w:ascii="Arial" w:hAnsi="Arial" w:cs="Arial"/>
        </w:rPr>
      </w:pPr>
      <w:r>
        <w:rPr>
          <w:rFonts w:cs="Arial" w:ascii="Arial" w:hAnsi="Arial"/>
        </w:rPr>
        <w:t>Dois homens conversam na mata sobre uma planta chamada mata-pau, que cresce e mata todas as outras árvores ao seu redor. O assunto termina no trágico caso de um próspero casal, Elesbão e Rosinha, que encontram um bebê em suas terras e resolvem adotá-lo. Crescido o menino, se envolve com a mãe e mata o pai. Com os negócios paternos em ruína, resolve vendê-los, o que vai contra os gostos da mãe-esposa. Esta quase acaba vítima do rapaz, e vai parar num hospital, enlouque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catorta </w:t>
      </w:r>
    </w:p>
    <w:p>
      <w:pPr>
        <w:pStyle w:val="Normal"/>
        <w:jc w:val="both"/>
        <w:rPr>
          <w:rFonts w:ascii="Arial" w:hAnsi="Arial" w:cs="Arial"/>
        </w:rPr>
      </w:pPr>
      <w:r>
        <w:rPr>
          <w:rFonts w:cs="Arial" w:ascii="Arial" w:hAnsi="Arial"/>
        </w:rPr>
        <w:t>Na fazenda do Atoleiro, vivia a família do major Zé Lucas. Nas matas da fazenda, havia um negro com a cara defeituosa com fama de monstro: Bocatorta. Cristina, filha do major, morre justamente alguns dias depois de ter ido com o pai ver a tal criatura. Seu noivo, Eduardo, não agüenta a tristeza e vai até o cemitério chorar a morte da amada. Encontra Bocatorta desenterrando a moça. Volta correndo e, junto a um grupo de homens da fazenda, sai em perseguição a Bocatorta. Esse, em fuga, morre ao passar num atoleiro, depois de ter dado o seu único beijo na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mprador de fazendas </w:t>
      </w:r>
    </w:p>
    <w:p>
      <w:pPr>
        <w:pStyle w:val="Normal"/>
        <w:jc w:val="both"/>
        <w:rPr>
          <w:rFonts w:ascii="Arial" w:hAnsi="Arial" w:cs="Arial"/>
        </w:rPr>
      </w:pPr>
      <w:r>
        <w:rPr>
          <w:rFonts w:cs="Arial" w:ascii="Arial" w:hAnsi="Arial"/>
        </w:rPr>
        <w:t>Pensando em se livrar logo da fazenda Espigão (verdadeira ruína para quem a possui), Moreira recebe com entusiasmo um bem-apessoado comprador: Pedro Trancoso. O rapaz se encanta com a fazenda e com a filha de Moreira e, prometendo voltar na semana seguinte para fechar o negócio, nunca mais dá notícias. Moreira vem a descobrir mais tarde que Pedro Trancoso é um tremendo safado, sem dinheiro nem para comprar pão. Pedro, no entanto, ganha na loteria e resolve comprar mesmo a fazenda, mas é expulso por Moreira, que perdeu assim a única chance que teve na vida de se livrar das dív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stigma </w:t>
      </w:r>
    </w:p>
    <w:p>
      <w:pPr>
        <w:pStyle w:val="Normal"/>
        <w:jc w:val="both"/>
        <w:rPr>
          <w:rFonts w:ascii="Arial" w:hAnsi="Arial" w:cs="Arial"/>
        </w:rPr>
      </w:pPr>
      <w:r>
        <w:rPr>
          <w:rFonts w:cs="Arial" w:ascii="Arial" w:hAnsi="Arial"/>
        </w:rPr>
        <w:t>Bruno resolve visitar o amigo Fausto em sua fazenda. Lá conhece a bela menina Laura, prima órfã de Fausto, e sua fria esposa. Fausto convivia com o tormento de um casamento concebido por interesse e uma forte paixão pela prima. Passado vinte anos, os amigos se reencontram no Rio de Janeiro, onde Bruno fica sabendo da tragédia que envolveu as duas mulheres da vida de Fausto: Laura sumiu durante um passeio, e foi encontrada morta com um revólver ao lado da mão direita. Suicídio misterioso e inexplicável. A fria esposa de Fausto estava grávida e deu a luz a um menino que tinha um sinalzinho semelhante ao ferimento de bala no corpo da menina. Fausto vê o sinalzinho e percebe tudo: a mulher havia matado Laura. Mostra o sinal do recém-nascido para ela que, horrorizada, padece até a m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lha Praga </w:t>
      </w:r>
    </w:p>
    <w:p>
      <w:pPr>
        <w:pStyle w:val="Normal"/>
        <w:jc w:val="both"/>
        <w:rPr>
          <w:rFonts w:ascii="Arial" w:hAnsi="Arial" w:cs="Arial"/>
        </w:rPr>
      </w:pPr>
      <w:r>
        <w:rPr>
          <w:rFonts w:cs="Arial" w:ascii="Arial" w:hAnsi="Arial"/>
        </w:rPr>
        <w:t>Artigo onde Monteiro Lobato denuncia as queimadas da Serra da Mantiqueira por caboclos nômades, além de descrever e denunciar a vida dos me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rupês </w:t>
      </w:r>
    </w:p>
    <w:p>
      <w:pPr>
        <w:pStyle w:val="Normal"/>
        <w:jc w:val="both"/>
        <w:rPr>
          <w:rFonts w:ascii="Arial" w:hAnsi="Arial" w:cs="Arial"/>
        </w:rPr>
      </w:pPr>
      <w:r>
        <w:rPr>
          <w:rFonts w:cs="Arial" w:ascii="Arial" w:hAnsi="Arial"/>
        </w:rPr>
        <w:t>A jóia do livro. Aqui, Monteiro Lobato personifica a figura do caboclo, criando o famoso personagem "Jeca Tatu", apelidado de urupê (uma espécie de fungo parasita). Vive "e vegeta de cócoras", à base da lei do menor esforço, alimentando-se e curando-se daquilo que a natureza lhe dá, alheio a tudo o que se passa no mundo, menos do ato de votar. Representa a ignorância e o atraso do homem do campo.</w:t>
      </w:r>
    </w:p>
    <w:sectPr>
      <w:headerReference w:type="default" r:id="rId2"/>
      <w:type w:val="continuous"/>
      <w:pgSz w:w="12240" w:h="15840"/>
      <w:pgMar w:left="1701" w:right="1701"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Vestibular1 – A melhor ajuda ao vestibulando na Internet</w:t>
    </w:r>
  </w:p>
  <w:p>
    <w:pPr>
      <w:pStyle w:val="Header"/>
      <w:jc w:val="center"/>
      <w:rPr>
        <w:rFonts w:ascii="Arial" w:hAnsi="Arial" w:cs="Arial"/>
        <w:b/>
        <w:b/>
        <w:bCs/>
        <w:sz w:val="28"/>
      </w:rPr>
    </w:pPr>
    <w:r>
      <w:rPr>
        <w:rFonts w:cs="Arial" w:ascii="Arial" w:hAnsi="Arial"/>
        <w:b/>
        <w:bCs/>
        <w:sz w:val="28"/>
      </w:rPr>
      <w:t xml:space="preserve">Acesse Agora !   </w:t>
    </w:r>
    <w:hyperlink r:id="rId1">
      <w:r>
        <w:rPr>
          <w:rStyle w:val="InternetLink"/>
          <w:rFonts w:cs="Arial" w:ascii="Arial" w:hAnsi="Arial"/>
          <w:b/>
          <w:bCs/>
          <w:sz w:val="28"/>
        </w:rPr>
        <w:t>www.vestibular1.com.br</w:t>
      </w:r>
    </w:hyperlink>
  </w:p>
  <w:p>
    <w:pPr>
      <w:pStyle w:val="Header"/>
      <w:jc w:val="center"/>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estibular1.com.br/"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28:00Z</dcterms:created>
  <dc:creator>Vestibular1 - O Portal do Vestibular</dc:creator>
  <dc:description>Vestibular1 - O Portal do vestibular - A melhor ajuda ao vestibulando na Internet - </dc:description>
  <dc:language>en-US</dc:language>
  <cp:lastModifiedBy>pc</cp:lastModifiedBy>
  <dcterms:modified xsi:type="dcterms:W3CDTF">2003-02-12T18:28:00Z</dcterms:modified>
  <cp:revision>2</cp:revision>
  <dc:subject/>
  <dc:title>Urupês - Monteiro Lobato</dc:title>
</cp:coreProperties>
</file>