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EMORAND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: Depto. de Contabilidade</w:t>
        <w:tab/>
        <w:tab/>
        <w:tab/>
        <w:tab/>
        <w:tab/>
        <w:t>SP.13-05-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: Depto. Pessoal</w:t>
        <w:tab/>
        <w:tab/>
        <w:tab/>
        <w:tab/>
        <w:tab/>
        <w:tab/>
        <w:tab/>
        <w:t>CI. n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unto: Ausência de Emprega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o que Marcia Agostini, auxiliar de contabilidade, Carteira Profissional nº..., não comparece ao serviço desde o dia 13 último. Solicito tomar providênc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to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demir B. Oliveira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fe Depto. Contabilid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9:00Z</dcterms:created>
  <dc:creator>-</dc:creator>
  <dc:description/>
  <dc:language>en-US</dc:language>
  <cp:lastModifiedBy>-</cp:lastModifiedBy>
  <dcterms:modified xsi:type="dcterms:W3CDTF">1999-05-21T14:39:00Z</dcterms:modified>
  <cp:revision>1</cp:revision>
  <dc:subject/>
  <dc:title>MEMORANDO - 2</dc:title>
</cp:coreProperties>
</file>