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UNICAÇÃO DE  DEVOLUÇÃO DE DUPLICAT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BANCO DO NORDESTE S.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. São Bent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f.: DEVOLUÇÃO DE DUPLICAT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volvemos-lhes a duplicata nº 4785 (do Banco Real S.A.), emitida em 4/5 último, pela XYZ-Brasil S.A., com vencimento para 30/5, no valor de R$ 2.000,00, em cobrança neste banc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usamos a remessa pelo motivo de já ter sido paga no dia 15/5 diretamente ao fornecedor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lisa Rodriguez Bare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31:00Z</dcterms:created>
  <dc:creator>-</dc:creator>
  <dc:description/>
  <dc:language>en-US</dc:language>
  <cp:lastModifiedBy>-</cp:lastModifiedBy>
  <dcterms:modified xsi:type="dcterms:W3CDTF">1999-05-21T16:31:00Z</dcterms:modified>
  <cp:revision>1</cp:revision>
  <dc:subject/>
  <dc:title>COMUNICA��O DE  DEVOLU��O DE DUPLICATA</dc:title>
</cp:coreProperties>
</file>