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VITE PARA UM BATIZAD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idos amigos...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smar Davidson e Vera Davidson têm o prazer de convidá-los para o batizado de sua filha INTY, que se celebrará no próximo dia 27, às 18h00, na Igreja Sagrada Família - Avenida do Cursino, nº 4.000, São Paul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pós a cerimônia haverá uma festa no salão da igreja. Contamos com você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braç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6:00Z</dcterms:created>
  <dc:creator>-</dc:creator>
  <dc:description/>
  <dc:language>en-US</dc:language>
  <cp:lastModifiedBy>-</cp:lastModifiedBy>
  <dcterms:modified xsi:type="dcterms:W3CDTF">1999-05-21T15:06:00Z</dcterms:modified>
  <cp:revision>1</cp:revision>
  <dc:subject/>
  <dc:title>CONVITE PARA UM BATIZADO</dc:title>
</cp:coreProperties>
</file>