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 ACEITAÇÃO DA METADE DO PEDIDO E COMUNICANDO A DATA DO ENVIO DO RESTAN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ETALÚRGICA ROLIN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a. SÍLVIA C. ROSAN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ravés da Transportadora Trans Paraná, enviamos dia 7 de dezembro último as mercadorias abaix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reditamos que até a primeira quinzena de janeiro possamos enviar o restante do ped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se atraso foi devido à falta de entrega de algumas matérias-primas, em virtude da greve do Porto de Sant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desculpas, esperando que isso não lhes ocasione nenhum transtorn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DS. REUNIDAS G.G.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Wagner Garcia - Direto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3:00Z</dcterms:created>
  <dc:creator>-</dc:creator>
  <dc:description/>
  <dc:language>en-US</dc:language>
  <cp:lastModifiedBy>-</cp:lastModifiedBy>
  <dcterms:modified xsi:type="dcterms:W3CDTF">1999-05-21T16:43:00Z</dcterms:modified>
  <cp:revision>1</cp:revision>
  <dc:subject/>
  <dc:title>SOLICITA��O DE  ACEITA��O DA METADE DO PEDIDO E COMUNICANDO A DATA DO ENVIO DO RESTANTE</dc:title>
</cp:coreProperties>
</file>