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LAMAÇÃO PELO ESTADO DEPLORÁVEL  EM  QUE CHEGARAM AS BAGAGEN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ÊNCIA DE VIAGENS FERNANDEZ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a fineza de fazer a correspondente reclamação para a companhia aérea Vasp, pela qual efetuamos a viagem organizada por V. Sas., em virtude do mau estado que chegaram nossas malas, todas esfoladas e com as alças arrebentad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lém das malas, algumas caixas que trouxemos com vários objetos chegaram com muita umidad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perando que possam encontrar uma solução junto à companhia aérea para  nosso prejuízo, apresentamo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6:00Z</dcterms:created>
  <dc:creator>-</dc:creator>
  <dc:description/>
  <dc:language>en-US</dc:language>
  <cp:lastModifiedBy>-</cp:lastModifiedBy>
  <dcterms:modified xsi:type="dcterms:W3CDTF">1999-05-21T15:36:00Z</dcterms:modified>
  <cp:revision>1</cp:revision>
  <dc:subject/>
  <dc:title>RECLAMA��O PELO ESTADO DEPLOR�VEL  EM  QUE CHEGARAM AS BAGAGENS</dc:title>
</cp:coreProperties>
</file>