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O GERENTE DR RH PARA O CLIENT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Aron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ua carta de 27 de maio chegou a nossa empresa hoje, mas o Sr. Gomez está de férias. Tão logo volte as suas funções, tomará conhecimento da mesm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s 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UARACY DE CAMPO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partamento de RH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56:00Z</dcterms:created>
  <dc:creator>-</dc:creator>
  <dc:description/>
  <dc:language>en-US</dc:language>
  <cp:lastModifiedBy>-</cp:lastModifiedBy>
  <dcterms:modified xsi:type="dcterms:W3CDTF">1999-05-21T14:56:00Z</dcterms:modified>
  <cp:revision>1</cp:revision>
  <dc:subject/>
  <dc:title>DO GERENTE DR RH PARA O CLIENTE</dc:title>
</cp:coreProperties>
</file>