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IMENTO DOS PEDIDOS RECEBIDOS  - 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eremos dar-lhes as boas-vindas e agradecer seu pedido, recebido dia 4 últim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osso departamento de expedição já está trabalhando ativamente para enviar-lhes a mercadoria, que será recebida por V. Sas. nos próximos oito di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Liguem-nos sempre que necessitem de nossos serviços; estamos sempre prontos para ajudá-l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29:00Z</dcterms:created>
  <dc:creator>-</dc:creator>
  <dc:description/>
  <dc:language>en-US</dc:language>
  <cp:lastModifiedBy>-</cp:lastModifiedBy>
  <dcterms:modified xsi:type="dcterms:W3CDTF">1999-05-21T16:29:00Z</dcterms:modified>
  <cp:revision>1</cp:revision>
  <dc:subject/>
  <dc:title>AGRADECIMENTO DOS PEDIDOS RECEBIDOS  - 1</dc:title>
</cp:coreProperties>
</file>