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GERENTE FINANCEIRO)   RESPOSTA NEG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resposta a sua carta, sentimos não poder dar-lhes boas informações a respeito do senhor Roberto Quil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pois de haver trabalhado sete anos para  nossa empresa, notamos em nossos livros caixas várias irregularidades nos últimos mes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ão podemos garantir sua honradez. Não sabemos se o ocorrido foi devido à sua desordem ou a sua falta de escrúpu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considerar essas informações estritamente confidenci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7:00Z</dcterms:created>
  <dc:creator>-</dc:creator>
  <dc:description/>
  <dc:language>en-US</dc:language>
  <cp:lastModifiedBy>-</cp:lastModifiedBy>
  <dcterms:modified xsi:type="dcterms:W3CDTF">1999-05-21T16:17:00Z</dcterms:modified>
  <cp:revision>1</cp:revision>
  <dc:subject/>
  <dc:title>(GERENTE FINANCEIRO)   RESPOSTA NEGATIVA</dc:title>
</cp:coreProperties>
</file>