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DECLARAÇÃO - 3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PARA FINS ESCOLARES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Declaramos para os devidos fins que GILBERTO RODRIGUEZ, portador da Carteira Profissional nº..., série... é empregado desta empresa, cumprindo a seguinte jornada de trabalho, de segunda a sexta-feira: das 8h às 12h e das 14h às 18h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São Paulo, 30 de agosto de .......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>José Augusto Garcia,</w:t>
      </w:r>
    </w:p>
    <w:p>
      <w:pPr>
        <w:pStyle w:val="Normal"/>
        <w:rPr>
          <w:sz w:val="30"/>
        </w:rPr>
      </w:pPr>
      <w:r>
        <w:rPr>
          <w:sz w:val="30"/>
        </w:rPr>
        <w:t>Chefe do Departamento Pessoa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45:00Z</dcterms:created>
  <dc:creator>-</dc:creator>
  <dc:description/>
  <dc:language>en-US</dc:language>
  <cp:lastModifiedBy>Editora Atlas S/A</cp:lastModifiedBy>
  <dcterms:modified xsi:type="dcterms:W3CDTF">2001-10-31T12:37:00Z</dcterms:modified>
  <cp:revision>2</cp:revision>
  <dc:subject/>
  <dc:title>DECLARAÇÃO - 3</dc:title>
</cp:coreProperties>
</file>