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UMENTO DE PRE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enviando um catálogo com os cinco novos lançamentos em aparelho de jantar, da linha flores silvestr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amine-os com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todos os produtos que adquirimos sentimos o aumento do custo de vi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enhor notará que esse novo lançamento está com o preço um pouco elevado. Os lançamentos efetuados até dois meses atrás conservam o mesmo pre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s de uma coisa o senhor pode estar certo: a qualidade continua cada dia melh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17:00Z</dcterms:created>
  <dc:creator>-</dc:creator>
  <dc:description/>
  <dc:language>en-US</dc:language>
  <cp:lastModifiedBy>-</cp:lastModifiedBy>
  <dcterms:modified xsi:type="dcterms:W3CDTF">1999-05-21T14:17:00Z</dcterms:modified>
  <cp:revision>1</cp:revision>
  <dc:subject/>
  <dc:title>AUMENTO DE PRE�OS</dc:title>
</cp:coreProperties>
</file>