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VITE INFORMAL - RESPOSTA AFIRMATIV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ida Merced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ceito com muito prazer seu convite para jantar domingo, dia 9 de junho. Tenho certeza de que passaremos ótimos momentos e colocaremos nossa conversa em d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Grande abraço para você, marido e filh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aria Seren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05:00Z</dcterms:created>
  <dc:creator>-</dc:creator>
  <dc:description/>
  <dc:language>en-US</dc:language>
  <cp:lastModifiedBy>-</cp:lastModifiedBy>
  <dcterms:modified xsi:type="dcterms:W3CDTF">1999-05-21T15:05:00Z</dcterms:modified>
  <cp:revision>1</cp:revision>
  <dc:subject/>
  <dc:title>CONVITE INFORMAL - RESPOSTA AFIRMATIVA</dc:title>
</cp:coreProperties>
</file>