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VITES PARA SOLENIDADE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A RODRIGUEZ MAGAZINE tem o prazer de convidar a V. Sas. para o coquetel de inauguração da nova loja, a ser realizado dia 20 de setembro, às 20h00, no Nacional Clube de São Bernardo do Campo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Traje: Esporte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Atenciosamente,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Angeles Rodrigue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>Srta.  NIEVES SANCHEZ CALVO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Contamos com sua presença para abrilhantar a festa de comemoração do 20º aniversário da fundação de nossa empresa, dia 18 de julho, às 17h00, no salão de festas do Clube Pinheiros. Aguardamos confirmaçã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Temos o prazer de recebê-lo em nossa empresa, à Rua José Maria Lisboa..., Jardim Paulista, no dia 22 de dezembro próximo, às 20h00, para um churrasco de confraternização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30"/>
          <w:szCs w:val="30"/>
        </w:rPr>
      </w:pPr>
      <w:r>
        <w:rPr>
          <w:sz w:val="30"/>
          <w:szCs w:val="30"/>
        </w:rPr>
        <w:t>Aguardamos confirm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16:00Z</dcterms:created>
  <dc:creator>-</dc:creator>
  <dc:description/>
  <dc:language>en-US</dc:language>
  <cp:lastModifiedBy>-</cp:lastModifiedBy>
  <dcterms:modified xsi:type="dcterms:W3CDTF">1999-05-21T15:16:00Z</dcterms:modified>
  <cp:revision>1</cp:revision>
  <dc:subject/>
  <dc:title>CONVITES PARA SOLENIDADES</dc:title>
</cp:coreProperties>
</file>