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EDIDO DE INFORMAÇÕES SOBRE VIAGEM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EN  TURISMO LTD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. Sra. ROSA PEN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s Senhor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olicitamos a fineza de nos enviar o máximo de informações sobre as viagens programadas para as férias de julho, duração, data e saída etc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stamos interessados nas marítimas e nas aérea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uardando uma breve resposta, agradecemos a atenç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rdiais Saudações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14:00Z</dcterms:created>
  <dc:creator>-</dc:creator>
  <dc:description/>
  <dc:language>en-US</dc:language>
  <cp:lastModifiedBy>-</cp:lastModifiedBy>
  <dcterms:modified xsi:type="dcterms:W3CDTF">1999-05-21T16:14:00Z</dcterms:modified>
  <cp:revision>1</cp:revision>
  <dc:subject/>
  <dc:title>PEDIDO DE INFORMA��ES SOBRE VIAGEM</dc:title>
</cp:coreProperties>
</file>