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MUNICAÇÃO DE EXTRAVIO DE MERCADORI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ANZ &amp; CIA. LTD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MPINAS - SP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.  Srta. Guadalup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f.: EXTRAVIO DE MERCADORI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é hoje não recebemos os artigos constantes da fatura nº 28, de 20 de fevereiro últim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olicitamos providências para a localização dos mesmos na transportadora, uma vez que a agência local não nos soube dar qualquer informação a esse respeit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mente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GINA GUGLIELMO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Gerente de Vendas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32:00Z</dcterms:created>
  <dc:creator>-</dc:creator>
  <dc:description/>
  <dc:language>en-US</dc:language>
  <cp:lastModifiedBy>-</cp:lastModifiedBy>
  <dcterms:modified xsi:type="dcterms:W3CDTF">1999-05-21T16:32:00Z</dcterms:modified>
  <cp:revision>1</cp:revision>
  <dc:subject/>
  <dc:title>COMUNICA��O DE EXTRAVIO DE MERCADORIA</dc:title>
</cp:coreProperties>
</file>