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USA DE ENCOMENDA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r. França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ebemos sua ordem de compra nº 2.528, referente a quatro aparelhos de café em porcelana real, com motivo de folh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nfelizmente, lamentamos informar-lhe que não possuímos esse modelo em nosso estoqu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emos um semelhante, que se encontra na página 5 do catálogo  anex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so seja de seu interesse, desejando optar por outro modelo, entre em contato conosco, que teremos muito prazer em atendê-l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28:00Z</dcterms:created>
  <dc:creator>-</dc:creator>
  <dc:description/>
  <dc:language>en-US</dc:language>
  <cp:lastModifiedBy>-</cp:lastModifiedBy>
  <dcterms:modified xsi:type="dcterms:W3CDTF">1999-05-21T16:28:00Z</dcterms:modified>
  <cp:revision>1</cp:revision>
  <dc:subject/>
  <dc:title>RECUSA DE ENCOMENDAS</dc:title>
</cp:coreProperties>
</file>