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DÉIAS PARA BILHETES E TELEGRAMAS DE CONGRATULAÇÕES - CARÁTER FORMA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Apresentamos cumprimentos pelo transcurso de seu aniversário. O pessoal da empresa lhe envia afetuoso abraço, desejando que continue em nosso convívio muitos anos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Abraç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Receba nossos parabéns pelo seu aniversário. Os amigos da GRAZIANI GARCIA desejam-lhe felicidades por esta da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presentamos cumprimentos pelo 10º aniversário dessa Organização, formulando votos de contínuo sucesso e prosperida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Com satisfação, apresentamos-lhes cumprimentos pelo aniversário da Cooperativa, acontecimento que representa motivo de orgulho para a cidade de Bebedour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ssociamo-nos às festividades e às solenidades comemorativas de data tão auspiciosa, fazendo votos para que essa empresa prossiga em sua caminhada de sucesso. Saudaçõ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o receber os parabéns de todo o pessoal da empresa pelo seu aniversário, aceite também o abraço afetuoso da turma que deseja ter a sua companhia, por muitos e muitos a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Pela passagem do seu aniversário dia..., os amigos da empresa desejam-lhe felicida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Em nome de todo o pessoal do departamento, apresentamos cumprimentos pelo transcurso de seu aniversário, formulando votos de felicidade comple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Um dia só é muito pouco para avaliar a importância que você tem  para nós. Felic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19:00Z</dcterms:created>
  <dc:creator>-</dc:creator>
  <dc:description/>
  <dc:language>en-US</dc:language>
  <cp:lastModifiedBy>-</cp:lastModifiedBy>
  <dcterms:modified xsi:type="dcterms:W3CDTF">1999-05-21T15:19:00Z</dcterms:modified>
  <cp:revision>1</cp:revision>
  <dc:subject/>
  <dc:title>ID�IAS PARA BILHETES E TELEGRAMAS DE CONGRATULA��ES - CAR�TER FORMAL</dc:title>
</cp:coreProperties>
</file>