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ARTA - AVISO PRÉVIO DE DISPENSA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 Senhor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municamos a V. Sa. que, em virtude de modificações introduzidas na organização, nos vemos na contingência de dispensar seus serviços, servindo esta de aviso prévi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Entretanto, V. Sa., a partir de amanhã, até o dia 20 próximo, quando termina o prazo do aviso, terá seu horário de trabalho reduzido em duas horas, sem prejuízo no tocante a salári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eu novo horário será das 8 às 12h00 e das 14 às 16h00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enciosamente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DIOMA LTD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5:24:00Z</dcterms:created>
  <dc:creator>-</dc:creator>
  <dc:description/>
  <dc:language>en-US</dc:language>
  <cp:lastModifiedBy>-</cp:lastModifiedBy>
  <dcterms:modified xsi:type="dcterms:W3CDTF">1999-05-21T15:24:00Z</dcterms:modified>
  <cp:revision>1</cp:revision>
  <dc:subject/>
  <dc:title>CARTA - AVISO PR�VIO DE DISPENSA</dc:title>
</cp:coreProperties>
</file>