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EMORANDO - 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: Depto. de Vendas</w:t>
        <w:tab/>
        <w:tab/>
        <w:tab/>
        <w:tab/>
        <w:tab/>
        <w:tab/>
        <w:t>SP.13-05-19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: Depto. Pessoal</w:t>
        <w:tab/>
        <w:tab/>
        <w:tab/>
        <w:tab/>
        <w:tab/>
        <w:tab/>
        <w:tab/>
        <w:t>CI. n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ssunto: Féri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m virtude do acumulo de serviço, solicito a transferência, para o período de ... a ... de ... próximo, das férias do Sr. Fidel C. Sanchez, as quais deveriam começar no dia 15/05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rata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ADIA NUNES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hefe do Depto. de Vend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39:00Z</dcterms:created>
  <dc:creator>-</dc:creator>
  <dc:description/>
  <dc:language>en-US</dc:language>
  <cp:lastModifiedBy>-</cp:lastModifiedBy>
  <dcterms:modified xsi:type="dcterms:W3CDTF">1999-05-21T14:39:00Z</dcterms:modified>
  <cp:revision>1</cp:revision>
  <dc:subject/>
  <dc:title>MEMORANDO - 1</dc:title>
</cp:coreProperties>
</file>