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IS A RESPOSTA PARA O GERENTE DO HOTEL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r. Gerente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ou inconformado em saber que há hóspedes tão distraíd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uponho que alguns visitantes do Salão do Automóvel carreguem "nos bolsos" dois ou três carros, ou que alguns visitantes do Simba Safári possam pegar um tigre e um leão e escondê-los no saquinho de pipocas (após ter tirado as pipocas, é claro) e levá-los para cas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contece que o tempo estava quente e não havia necessidade de dois cobertores em cada cama, então, chamei a camareira e pedi gentilmente que os levass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 o senhor se der ao trabalho de pedir para alguém contar os cobertores do hotel, verá que não falta nenhum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S.: A propósito, o senhor já contou as mesas e as cadeiras do hotel ultimamente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19:00Z</dcterms:created>
  <dc:creator>-</dc:creator>
  <dc:description/>
  <dc:language>en-US</dc:language>
  <cp:lastModifiedBy>-</cp:lastModifiedBy>
  <dcterms:modified xsi:type="dcterms:W3CDTF">1999-05-21T16:19:00Z</dcterms:modified>
  <cp:revision>1</cp:revision>
  <dc:subject/>
  <dc:title>EIS A RESPOSTA PARA O GERENTE DO HOTEL</dc:title>
</cp:coreProperties>
</file>