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ANÇAMENTO DE PRODU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lançando no mercado as mais modernas máquinas registradoras que  sua mente pode imagin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examos folheto ilustrativo, mas  gostaríamos  que   viesse  constatar  nosso lançamento pessoalmente, na loja interna da fábric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rmita que lhe mostremos o que podemos e queremos fazer para ajudá-lo a aumentar seus lucr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0:00Z</dcterms:created>
  <dc:creator>-</dc:creator>
  <dc:description/>
  <dc:language>en-US</dc:language>
  <cp:lastModifiedBy>-</cp:lastModifiedBy>
  <dcterms:modified xsi:type="dcterms:W3CDTF">1999-05-21T15:30:00Z</dcterms:modified>
  <cp:revision>1</cp:revision>
  <dc:subject/>
  <dc:title>LAN�AMENTO DE PRODUTO</dc:title>
</cp:coreProperties>
</file>