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ENDO  PEDIDO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Sra. </w:t>
      </w:r>
      <w:r>
        <w:rPr>
          <w:color w:val="FF0000"/>
          <w:sz w:val="30"/>
        </w:rPr>
        <w:t>nome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audações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Agradecemos seu pedido de </w:t>
      </w:r>
      <w:r>
        <w:rPr>
          <w:color w:val="FF0000"/>
          <w:sz w:val="30"/>
        </w:rPr>
        <w:t>produto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inceramente gostaríamos de atendê-la, pois apreciamos seu interesse em adquirir nosso lançament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Queremos que saiba que apenas fabricamos o produto e que o  vendemos por intermédio de revendedores espalhados por todo o território nacional; por esse motivo, não podemos fazer vendas diretas de fábrica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rPr/>
        <w:t>Comprando do revendedor de sua cidade, o senhor não terá problemas quanto à entrega do produto, tendo a vantagem de poder escolher num grande estoque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note o nome, endereço e telefone do revendedor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..............................................................................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Todo produto </w:t>
      </w:r>
      <w:r>
        <w:rPr>
          <w:color w:val="FF0000"/>
          <w:sz w:val="30"/>
        </w:rPr>
        <w:t>Nome</w:t>
      </w:r>
      <w:r>
        <w:rPr>
          <w:sz w:val="30"/>
        </w:rPr>
        <w:t xml:space="preserve"> tem nossa garantia e a do nosso revendedor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Boa sorte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tenciosamente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20:00Z</dcterms:created>
  <dc:creator>-</dc:creator>
  <dc:description/>
  <dc:language>en-US</dc:language>
  <cp:lastModifiedBy>Antonio Marmo dos Santos Jr.</cp:lastModifiedBy>
  <dcterms:modified xsi:type="dcterms:W3CDTF">2002-07-17T23:35:00Z</dcterms:modified>
  <cp:revision>2</cp:revision>
  <dc:subject/>
  <dc:title>AGRADECENDO  PEDIDO</dc:title>
</cp:coreProperties>
</file>