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OBJETO ESQUECIDO NO HOTE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NDE HOTEL MERLIN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a. Vânia Merlin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Guarujá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udaçõ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 último dia 25, ocupamos em seu hotel o apartamento nº 26, no 2º andar, e esquecemos no armário uma pasta preta, com documentos do trabalho de meu mari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se V. Sas puderem enviá-la pelo correio, com frete a pagar no destin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ndo escusas pelo ocorrido, 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A GONZALEZ LOPEZ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ua Lhanito, no 25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EP 00352-500 - SÃO PAULO - 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4:00Z</dcterms:created>
  <dc:creator>-</dc:creator>
  <dc:description/>
  <dc:language>en-US</dc:language>
  <cp:lastModifiedBy>-</cp:lastModifiedBy>
  <dcterms:modified xsi:type="dcterms:W3CDTF">1999-05-21T15:54:00Z</dcterms:modified>
  <cp:revision>1</cp:revision>
  <dc:subject/>
  <dc:title>SOLICITA��O DE OBJETO ESQUECIDO NO HOTEL</dc:title>
</cp:coreProperties>
</file>