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-  COMPROMISSO ENTRE DUAS PESSOAS, NUM LUGAR DETERMINA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Antônio Laspr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ia muito de almoçar em sua companhia na próxima sexta-feira, às 13h30, no Círculo Italiano, para agendarmos a próxima reuni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rei muito prazer em revê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o confirm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o San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2:00Z</dcterms:created>
  <dc:creator>-</dc:creator>
  <dc:description/>
  <dc:language>en-US</dc:language>
  <cp:lastModifiedBy>-</cp:lastModifiedBy>
  <dcterms:modified xsi:type="dcterms:W3CDTF">1999-05-21T16:32:00Z</dcterms:modified>
  <cp:revision>1</cp:revision>
  <dc:subject/>
  <dc:title>CARTA -  COMPROMISSO ENTRE DUAS PESSOAS, NUM LUGAR DETERMINADO</dc:title>
</cp:coreProperties>
</file>