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ARTA - CONVI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 Newton Panighel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No próximo dia 25  elegeremos os novos membros do Conselho do clube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remos muito honrados se você aceitar participar como membro do júr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o você é um dos sócios mais antigos do clube, temos certeza de que sua participação será de grande valia para tod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ntes da eleição faremos um almoço no salão vermelho, às 13h00. A eleição será às 16h0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uito apreciaríamos sua presenç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tenciosam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20:00Z</dcterms:created>
  <dc:creator>-</dc:creator>
  <dc:description/>
  <dc:language>en-US</dc:language>
  <cp:lastModifiedBy>-</cp:lastModifiedBy>
  <dcterms:modified xsi:type="dcterms:W3CDTF">1999-05-21T15:20:00Z</dcterms:modified>
  <cp:revision>1</cp:revision>
  <dc:subject/>
  <dc:title>CARTA - CONVITE</dc:title>
</cp:coreProperties>
</file>