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IRCULAR - INCORPORAÇÃO DE NOVA EMPRES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7 de novembro de 19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tor de Compra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ais uma vez nos correspondemos com nossos clientes a fim de enfatizar que o ROLAMENTO CASTRO passa agora a ser produzido pela RMC Com. e Ind. Ltda., herdeira do pioneirismo e da tradição conquistados pela Cardoso Metalúrgica Ltda., ao longo de 15 an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sso produto mantém a mesma qualidade que conquistou a liderança neste segmento de merca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locamos a nossa central de atendimento à disposição para maiores informações pelos telefon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.........................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.........................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certos de poder contar com sua preferênc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UI MOREIRA CASTRO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ire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01:00Z</dcterms:created>
  <dc:creator>-</dc:creator>
  <dc:description/>
  <dc:language>en-US</dc:language>
  <cp:lastModifiedBy>-</cp:lastModifiedBy>
  <dcterms:modified xsi:type="dcterms:W3CDTF">1999-05-21T15:01:00Z</dcterms:modified>
  <cp:revision>1</cp:revision>
  <dc:subject/>
  <dc:title>CIRCULAR - INCORPORA��O DE NOVA EMPRESA</dc:title>
</cp:coreProperties>
</file>