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A SECRETÁRIA PARA O CLIENTE - 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r. Osmar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ebemos sua carta de 26 de agosto. Ela será entregue ao Dr. Antônio quando ele voltar de sua viagem à Itália, dentro de uma seman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 o assunto for urgente, envio-lhe o telefone do hotel onde o Doutor Antônio está hospedado. (...........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RISTIANE FAYER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ecretária da Diretor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59:00Z</dcterms:created>
  <dc:creator>-</dc:creator>
  <dc:description/>
  <dc:language>en-US</dc:language>
  <cp:lastModifiedBy>-</cp:lastModifiedBy>
  <dcterms:modified xsi:type="dcterms:W3CDTF">1999-05-21T17:49:00Z</dcterms:modified>
  <cp:revision>2</cp:revision>
  <dc:subject/>
  <dc:title>DA SECRET�RIA PARA O CLIENTE - 5</dc:title>
</cp:coreProperties>
</file>