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ECUPERAÇÃO DE CLIENTES PERDIDOS -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 Senhor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eu último contato conosco ocorreu em junho do ano passado. Há algum problema? Sentimos sua falt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munique-se com nossa loja pelo telefone..., pois gostaríamos de ter o prazer de continuar a servi-l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Obrigado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miliana Rodriguez Delgado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Gerente de Vend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47:00Z</dcterms:created>
  <dc:creator>-</dc:creator>
  <dc:description/>
  <dc:language>en-US</dc:language>
  <cp:lastModifiedBy>-</cp:lastModifiedBy>
  <dcterms:modified xsi:type="dcterms:W3CDTF">1999-05-21T15:47:00Z</dcterms:modified>
  <cp:revision>1</cp:revision>
  <dc:subject/>
  <dc:title>RECUPERA��O DE CLIENTES PERDIDOS -2</dc:title>
</cp:coreProperties>
</file>