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BRANÇA - 4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nforme foi estabelecido em nosso contrato, o pagamento do crédito concedido seria feito todo dia 5 de cada mê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so o mesmo não tenha sido providenciado, apreciamos sua pronta aten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inceram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2:09:00Z</dcterms:created>
  <dc:creator>-</dc:creator>
  <dc:description/>
  <dc:language>en-US</dc:language>
  <cp:lastModifiedBy>-</cp:lastModifiedBy>
  <dcterms:modified xsi:type="dcterms:W3CDTF">1999-05-21T12:09:00Z</dcterms:modified>
  <cp:revision>1</cp:revision>
  <dc:subject/>
  <dc:title>COBRAN�A - 4</dc:title>
</cp:coreProperties>
</file>