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FELICITAÇÕES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LO NASCIMENTO DE UM NE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idos avó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béns pelo nascimento do primeiro neto. Já imaginamos como devem estar feliz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elicidades, também, para a Leci e para o Sérgi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am todos nosso carinhoso abraç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oselita e famíl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7:00Z</dcterms:created>
  <dc:creator>-</dc:creator>
  <dc:description/>
  <dc:language>en-US</dc:language>
  <cp:lastModifiedBy>-</cp:lastModifiedBy>
  <dcterms:modified xsi:type="dcterms:W3CDTF">1999-05-21T15:37:00Z</dcterms:modified>
  <cp:revision>1</cp:revision>
  <dc:subject/>
  <dc:title>(FELICITA��ES)</dc:title>
</cp:coreProperties>
</file>