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EGAÇÃO DE  REPRESENTA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REINALDO ROCH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RACAJU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emos sua carta de 4 do corr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á somos representados em todo o território nacional, motivo pelo qual recusamos seu gentil oferecimen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odavia, registramos devidamente sua firma em nosso cadastro e, caso se nos ofereça uma oportunidade, voltaremos a sua presença sobre o assun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3:00Z</dcterms:created>
  <dc:creator>-</dc:creator>
  <dc:description/>
  <dc:language>en-US</dc:language>
  <cp:lastModifiedBy>-</cp:lastModifiedBy>
  <dcterms:modified xsi:type="dcterms:W3CDTF">1999-05-21T16:43:00Z</dcterms:modified>
  <cp:revision>1</cp:revision>
  <dc:subject/>
  <dc:title>NEGA��O DE  REPRESENTA��O</dc:title>
</cp:coreProperties>
</file>