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INFORMAÇÕES SOBRE CURS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nos enviar informações sobre seus cursos, tais com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datas de início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horários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preços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programas etc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alguns funcionários interessados, por esse motivo pedimos uma resposta o mais brevemente possív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3:00Z</dcterms:created>
  <dc:creator>-</dc:creator>
  <dc:description/>
  <dc:language>en-US</dc:language>
  <cp:lastModifiedBy>-</cp:lastModifiedBy>
  <dcterms:modified xsi:type="dcterms:W3CDTF">1999-05-21T15:53:00Z</dcterms:modified>
  <cp:revision>1</cp:revision>
  <dc:subject/>
  <dc:title>SOLICITA��O DE INFORMA��ES SOBRE CURSOS</dc:title>
</cp:coreProperties>
</file>