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EMPLO INTEGRA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Aos vinte e seis dias do mês de agosto de mil novecentos e noventa e sete, em sua sede social, na Rua Mebael nº 13, nesta Capital, às 15h00, reuniram-se, em Assembléia Geral Extraordinária, convocada por anúncios publicados no </w:t>
      </w:r>
      <w:r>
        <w:rPr>
          <w:i/>
          <w:iCs/>
          <w:sz w:val="30"/>
          <w:szCs w:val="30"/>
        </w:rPr>
        <w:t>Jornal do Comércio</w:t>
      </w:r>
      <w:r>
        <w:rPr>
          <w:sz w:val="30"/>
          <w:szCs w:val="30"/>
        </w:rPr>
        <w:t xml:space="preserve"> dos dias 23, 24 e 25 do corrente mês, e no </w:t>
      </w:r>
      <w:r>
        <w:rPr>
          <w:i/>
          <w:iCs/>
          <w:sz w:val="30"/>
          <w:szCs w:val="30"/>
        </w:rPr>
        <w:t>Diário Oficial</w:t>
      </w:r>
      <w:r>
        <w:rPr>
          <w:sz w:val="30"/>
          <w:szCs w:val="30"/>
        </w:rPr>
        <w:t>, nas mesmas datas, os acionistas da GONZALEZ AUTO PEÇAS S. A., representando mais de dois terços do capital social com direito a voto, conforme assinaturas constantes no livro de Presença de Acionistas. Por unanimidade assumiu a presidência dos trabalhos o acionista senhor ....................., que convidou o acionista senhor ....................... para servir de secretário. Constituída a mesa, o senhor Presidente declarou abertos os trabalhos e determinou a leitura, pelo Secretário, do Edital de Convocação, assim publicado: ".........................................................................................." Conhecida a matéria constante da ordem do dia, o senhor Presidente determinou fosse lida a proposta da Diretoria, bem como o parecer emitido pelo Conselho Fiscal, documentos estes nos seguintes teores: "..........................................................." Finda a leitura desses documentos, o senhor Presidente colocou-os em discussão e, em seguida, em votação, do que resultou a aprovação unânime, na íntegra, pela Diretoria. Esgotada a ordem do dia e como ninguém mais fez uso da palavra, foram encerrados os trabalhos e lavrada esta Ata, a qual, lida e aprovada, recebe as assinaturas da mesa e da totalidade dos presentes. Desta Ata serão extraídas cópias autênticas para os fins leg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, 26 de agosto de 199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side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cretár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2:00Z</dcterms:created>
  <dc:creator>-</dc:creator>
  <dc:description/>
  <dc:language>en-US</dc:language>
  <cp:lastModifiedBy>-</cp:lastModifiedBy>
  <dcterms:modified xsi:type="dcterms:W3CDTF">1999-05-21T14:42:00Z</dcterms:modified>
  <cp:revision>1</cp:revision>
  <dc:subject/>
  <dc:title>ATA</dc:title>
</cp:coreProperties>
</file>