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PRESENTAÇÃO PARA OUTRA PRAÇ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com exclusividade a representação de sua conceituada empresa para o Recif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ssuímos várias equipes de vendedores altamente capacitados na venda de material elétrico nesta pra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sejamos atendidos em nossas pretensões, queiram nos fornecer os dados que necessitam para que possamos abraçar esta taref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ntecipadamente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2:00Z</dcterms:created>
  <dc:creator>-</dc:creator>
  <dc:description/>
  <dc:language>en-US</dc:language>
  <cp:lastModifiedBy>-</cp:lastModifiedBy>
  <dcterms:modified xsi:type="dcterms:W3CDTF">1999-05-21T16:52:00Z</dcterms:modified>
  <cp:revision>1</cp:revision>
  <dc:subject/>
  <dc:title>REPRESENTA��O PARA OUTRA PRA�A</dc:title>
</cp:coreProperties>
</file>