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RESPOSTA - MARCAÇÃO DE COMPROMISS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ROSANA ANTUN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nto informá-la de que não poderei receber a Sra. Leci Bahia da Rocha na próxima quarta-feira, pois nesse dia não estarei em São Pau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tretanto, teria o máximo prazer em recebê-la na sexta-feira, dia 29, às 17h00, para discutir o projeto da nova loj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ÁRCIA AGOSTINI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0:00Z</dcterms:created>
  <dc:creator>-</dc:creator>
  <dc:description/>
  <dc:language>en-US</dc:language>
  <cp:lastModifiedBy>-</cp:lastModifiedBy>
  <dcterms:modified xsi:type="dcterms:W3CDTF">1999-05-21T16:40:00Z</dcterms:modified>
  <cp:revision>1</cp:revision>
  <dc:subject/>
  <dc:title>CARTA RESPOSTA - MARCA��O DE COMPROMISSO</dc:title>
</cp:coreProperties>
</file>