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ERVA DE PASSAGEN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DE VIAGEN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DINHA &amp; VALFRE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tomar nota da reserva de dois lugares para o vôo São Paulo-Milão no próximo dia 8 de agosto, na classe turístic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amos preferência ao vôo da Varig, pois sempre fomos muito bem atendid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mos nos comuniquem a forma de pagamento das passagen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tos pela atenção, apresentamos-lh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05:00Z</dcterms:created>
  <dc:creator>-</dc:creator>
  <dc:description/>
  <dc:language>en-US</dc:language>
  <cp:lastModifiedBy>-</cp:lastModifiedBy>
  <dcterms:modified xsi:type="dcterms:W3CDTF">1999-05-21T16:05:00Z</dcterms:modified>
  <cp:revision>1</cp:revision>
  <dc:subject/>
  <dc:title>RESERVA DE PASSAGENS</dc:title>
</cp:coreProperties>
</file>