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 DE HOSPITALIDADE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(para uma senhora)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Querida Senhora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De volta a meu país, estou recordando a agradável permanência em sua casa e o carinho e a atenção que me proporcionou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ua grande amiga Regina Rodriguez, minha querida tia, já me tinha falado muito da senhora, mas só estando a seu lado pude comprovar que todos os elogios eram justificado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ra. Marli, passei ótimos dias em sua companhia, fazendo até que me esquecesse quanto estava longe da minha família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Tive ocasião de conhecer e admirar seu país e sua gente, seus costumes etc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Quero agradecer-lhe mais uma vez, esperando poder abraçá-la novament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audações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9:39:00Z</dcterms:created>
  <dc:creator>-</dc:creator>
  <dc:description/>
  <dc:language>en-US</dc:language>
  <cp:lastModifiedBy>-</cp:lastModifiedBy>
  <dcterms:modified xsi:type="dcterms:W3CDTF">2002-07-17T23:52:00Z</dcterms:modified>
  <cp:revision>2</cp:revision>
  <dc:subject/>
  <dc:title>AGRADECIMENTO DE HOSPITALIDADE</dc:title>
</cp:coreProperties>
</file>