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DÉIAS PARA BILHETES OU CARTÕES - NAMORAD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Hoje os jardins de todo o mundo estão floridos, pois o cravo mais bonito está completando mais uma primavera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Eu te am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eu amor, te amo muito, não posso viver sem você. Este espaço é pequeno para escrever tudo o que sinto por você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Bei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Felicidades pela data de hoje. Eu te amo muit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Mil beij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Querido, peço a Deus que eu possa continuar lhe dando muitas alegrias, em troca de muitas que você tem me dad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Eu te amo, queri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ra mim, todo dia é DIA DOS NAMORADOS. O que importa é que cada dia te amo ma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Esta é a maneira mais simples de dizer que te amo.  Receba todo meu amor e carinho no Dia dos Namor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O melhor presente que posso te dar é dizer que te am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or tudo o que você representa para mim, desejo-lhe, hoje e sempre, toda a felicidade do mun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A cada dia que passa vejo que você é mais importante para mim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ou feliz porque te am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9:00Z</dcterms:created>
  <dc:creator>-</dc:creator>
  <dc:description/>
  <dc:language>en-US</dc:language>
  <cp:lastModifiedBy>-</cp:lastModifiedBy>
  <dcterms:modified xsi:type="dcterms:W3CDTF">1999-05-21T14:49:00Z</dcterms:modified>
  <cp:revision>1</cp:revision>
  <dc:subject/>
  <dc:title>ID�IAS PARA BILHETES OU CART�ES - NAMORADOS</dc:title>
</cp:coreProperties>
</file>