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NDO EMPREGO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RÓPICO DESIGNS IND. E COM. LT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ção: DEPARTAMENTO DE RECURSOS HUMAN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Mediante anúncio publicado no jornal </w:t>
      </w:r>
      <w:r>
        <w:rPr>
          <w:i/>
          <w:iCs/>
          <w:sz w:val="30"/>
          <w:szCs w:val="30"/>
        </w:rPr>
        <w:t>O Estado de S. Paulo</w:t>
      </w:r>
      <w:r>
        <w:rPr>
          <w:sz w:val="30"/>
          <w:szCs w:val="30"/>
        </w:rPr>
        <w:t>, do dia 5 de fevereiro último, tomei conhecimento de que essa empresa está à procura de um engenheiro químic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cho-me em condições de ocupar a referida vaga, em virtude da longa prática adquirida durante an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bre meu preparo e aptidões, V. Sas. poderão obter referências com as seguintes firmas onde trabalhei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........................................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........................................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anto à pretensão salarial, poderá ser discutida pessoalmente, quando terei oportunidade de prestar-lhes maiores inform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 aguardo de uma breve resposta, menciono abaixo meu endereç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RISTIAN GARCIA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ua das Rosas, nº 5 - fone: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 - 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3:00Z</dcterms:created>
  <dc:creator>-</dc:creator>
  <dc:description/>
  <dc:language>en-US</dc:language>
  <cp:lastModifiedBy>-</cp:lastModifiedBy>
  <dcterms:modified xsi:type="dcterms:W3CDTF">1999-05-21T14:23:00Z</dcterms:modified>
  <cp:revision>1</cp:revision>
  <dc:subject/>
  <dc:title>PEDINDO EMPREGO - 1</dc:title>
</cp:coreProperties>
</file>