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IRCULAR CONVITE PARA FEIR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7 de julho de 19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o Cliente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 SANTIN - EMBALAGENS,  empresa fabricante de embalagens para leite, derivados de leite, sucos etc., tem o prazer de convidá-lo para visitar nosso estande na FEIRA DA EMBALAGEM, que se realizará no Anhembi, de 10 a 15 de agost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a empresa estará presente com um estande onde nossos clientes-amigos poderão saborear alguns petiscos, tomar um café e inteirar-se das novas tendências de mercado, além das modernas técnicas e sistemas de embalagens para produtos alimentíc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ticipamos dessa feira demonstrando qualidade e praticidade na exposição e no uso dos produtos que vêm acondicionados em nossas embalagen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ntamos com sua presen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Departamento de Marketing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COS L. SAN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00:00Z</dcterms:created>
  <dc:creator>-</dc:creator>
  <dc:description/>
  <dc:language>en-US</dc:language>
  <cp:lastModifiedBy>-</cp:lastModifiedBy>
  <dcterms:modified xsi:type="dcterms:W3CDTF">1999-05-21T15:00:00Z</dcterms:modified>
  <cp:revision>1</cp:revision>
  <dc:subject/>
  <dc:title>CIRCULAR CONVITE PARA FEIRA</dc:title>
</cp:coreProperties>
</file>