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MBRETE DE  REUNI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ta. JULIANA B. M. RODRIGUEZ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a Julian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orme nossa conversa telefônica, estou escrevendo para lembrá-la da reunião com as vendedoras da loja do centro, para discutirmos os novos preços da promo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horário será às 18h00, na própria loj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7:00Z</dcterms:created>
  <dc:creator>-</dc:creator>
  <dc:description/>
  <dc:language>en-US</dc:language>
  <cp:lastModifiedBy>-</cp:lastModifiedBy>
  <dcterms:modified xsi:type="dcterms:W3CDTF">1999-05-21T15:27:00Z</dcterms:modified>
  <cp:revision>1</cp:revision>
  <dc:subject/>
  <dc:title>LEMBRETE DE  REUNI�O</dc:title>
</cp:coreProperties>
</file>