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A SECRETÁRIA PARA O CLIENTE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Roberto Quil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i sua carta endereçada ao Dr. Picelli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Ele se encontra esta semana em New York, em reunião com a diretoria da Itália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ão logo esteja de volta, mostrar-lhe-ei sua carta e estou certa de que ele terá o máximo prazer em respondê-l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ônia Mar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4:00Z</dcterms:created>
  <dc:creator>-</dc:creator>
  <dc:description/>
  <dc:language>en-US</dc:language>
  <cp:lastModifiedBy>-</cp:lastModifiedBy>
  <dcterms:modified xsi:type="dcterms:W3CDTF">1999-05-21T18:05:00Z</dcterms:modified>
  <cp:revision>3</cp:revision>
  <dc:subject/>
  <dc:title>DA SECRET�RIA PARA O CLIENTE - 1</dc:title>
</cp:coreProperties>
</file>