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ESPOSTA NEGATIVA ( SOLICITAÇÕES 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 Sr. Helder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Agradecemos ter-nos enviado os originais do livro </w:t>
      </w:r>
      <w:r>
        <w:rPr>
          <w:i/>
          <w:iCs/>
          <w:sz w:val="30"/>
          <w:szCs w:val="30"/>
        </w:rPr>
        <w:t>Redação para todos</w:t>
      </w:r>
      <w:r>
        <w:rPr>
          <w:sz w:val="30"/>
          <w:szCs w:val="30"/>
        </w:rPr>
        <w:t xml:space="preserve">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Não há dúvida de que se trata de uma obra bem elaborada, que temos certeza alcançará uma larga faixa de leitore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Nossa editora está com contrato fechado por um ano com três escritore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mo o amigo gostaria de lançar o livro ainda este ano, sugerimos algumas boas editoras que poderão atendê-lo:....................................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sperando que encontre uma boa editora para o lançamento de sua obra, desejamos-lhe sucess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enciosamente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6:27:00Z</dcterms:created>
  <dc:creator>-</dc:creator>
  <dc:description/>
  <dc:language>en-US</dc:language>
  <cp:lastModifiedBy>-</cp:lastModifiedBy>
  <dcterms:modified xsi:type="dcterms:W3CDTF">1999-05-21T16:27:00Z</dcterms:modified>
  <cp:revision>1</cp:revision>
  <dc:subject/>
  <dc:title>RESPOSTA NEGATIVA ( SOLICITA��ES )</dc:title>
</cp:coreProperties>
</file>