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UMPRIMENTOS - 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LUBE ALVORAD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/C Sr. José Carlo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cemos a comunicação da eleição da nova diretoria. A todos os membros que a compõem, formulamos votos de um feliz desempenho nas suas elevadas atribuiçõ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29:00Z</dcterms:created>
  <dc:creator>-</dc:creator>
  <dc:description/>
  <dc:language>en-US</dc:language>
  <cp:lastModifiedBy>-</cp:lastModifiedBy>
  <dcterms:modified xsi:type="dcterms:W3CDTF">1999-05-21T14:29:00Z</dcterms:modified>
  <cp:revision>1</cp:revision>
  <dc:subject/>
  <dc:title>CUMPRIMENTOS - 3</dc:title>
</cp:coreProperties>
</file>