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QUERIMENTO A UM DELEGADO DE ENSIN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lmo. Sr. Delegado de Ensino da Quinta Delegacia Regional da Capital - SP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RIA ELIZABETH G. CELLI, professora efetiva do Grupo Escolar Visconde de Itaúna, brasileira, casada, funcionária pública, vem, por motivo de doença, requerer a V. Sa. exoneração do cargo que ocupa neste estabelecimento de ensino, a partir do dia 20 do corrente mê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estes Termos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e Deferimen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 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assinatur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7:00Z</dcterms:created>
  <dc:creator>-</dc:creator>
  <dc:description/>
  <dc:language>en-US</dc:language>
  <cp:lastModifiedBy>-</cp:lastModifiedBy>
  <dcterms:modified xsi:type="dcterms:W3CDTF">1999-05-21T14:47:00Z</dcterms:modified>
  <cp:revision>1</cp:revision>
  <dc:subject/>
  <dc:title>REQUERIMENTO A UM DELEGADO DE ENSINO</dc:title>
</cp:coreProperties>
</file>