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BRANÇA - 1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aro Sr. Cláudi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Como o senhor deve saber... O que importa realmente é a PONTUALIDADE no pagamento e não a quantia que a pessoa deve, o que determina seu índice de crédito. Envie-nos o cheque quanto antes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Não é muito. Mas já faz dois meses que o prazo expirou. Achamos que deveríamos merecer um pouco mais de atenção de sua parte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entamente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INDS. REUNIDAS RSM LTD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2:07:00Z</dcterms:created>
  <dc:creator>-</dc:creator>
  <dc:description/>
  <dc:language>en-US</dc:language>
  <cp:lastModifiedBy>-</cp:lastModifiedBy>
  <dcterms:modified xsi:type="dcterms:W3CDTF">1999-05-21T12:07:00Z</dcterms:modified>
  <cp:revision>1</cp:revision>
  <dc:subject/>
  <dc:title>COBRAN�A - 1</dc:title>
</cp:coreProperties>
</file>