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BRANÇA - 6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o Sr. Carlo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em dúvida, o senhor se esqueceu da data do vencimento da Nota Promissória (30-5), em virtude de a quantia ser pequena (R$ 250,00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Temos certeza de que tomará imediatas providência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2:10:00Z</dcterms:created>
  <dc:creator>-</dc:creator>
  <dc:description/>
  <dc:language>en-US</dc:language>
  <cp:lastModifiedBy>-</cp:lastModifiedBy>
  <dcterms:modified xsi:type="dcterms:W3CDTF">1999-05-21T12:10:00Z</dcterms:modified>
  <cp:revision>1</cp:revision>
  <dc:subject/>
  <dc:title>COBRAN�A - 6</dc:title>
</cp:coreProperties>
</file>