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OLICITAÇÕES DE INFORMAÇÕES COMERCIAI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olicitamos a fineza de nos enviarem as informações que dispuserem sobre a firma CARVALHO GUGLIELMO S.A., em caráter estritamente confidencial e sem responsabilidade de sua part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locando-nos à disposição para idêntica contribuiç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radecemos a atenç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lmente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lfredo Gome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53:00Z</dcterms:created>
  <dc:creator>-</dc:creator>
  <dc:description/>
  <dc:language>en-US</dc:language>
  <cp:lastModifiedBy>-</cp:lastModifiedBy>
  <dcterms:modified xsi:type="dcterms:W3CDTF">1999-05-21T15:53:00Z</dcterms:modified>
  <cp:revision>1</cp:revision>
  <dc:subject/>
  <dc:title>SOLICITA��ES DE INFORMA��ES COMERCIAIS</dc:title>
</cp:coreProperties>
</file>