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RTA DE RECOMENDAÇÃO - 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INDS. REUNIDAS GOMEZ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É uma satisfação recomendar a senhorita Mariana B. M. Rodriguez como secretári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Infelizmente, não pude continuar contando com seus serviços porque fui transferido para gerenciar a filial do Rio Grande do Sul e ela preferiu ficar em São Paul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Gostaria de acrescentar que se trata de uma excelente profissional, competente, leal e muito eficiente em sua fun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UBEM MANCEBO R. LIM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22:00Z</dcterms:created>
  <dc:creator>-</dc:creator>
  <dc:description/>
  <dc:language>en-US</dc:language>
  <cp:lastModifiedBy>-</cp:lastModifiedBy>
  <dcterms:modified xsi:type="dcterms:W3CDTF">1999-05-21T14:22:00Z</dcterms:modified>
  <cp:revision>1</cp:revision>
  <dc:subject/>
  <dc:title>CARTA DE RECOMENDA��O - 2</dc:title>
</cp:coreProperties>
</file>