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MONSTRAÇÃO DE  ATEN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Osma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em expansão!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prontos para realizar nosso trabalho em melhores condições e mais eficiente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remos satisfeitos em que venha visitar nossas instalações e constatar pessoalmente o progresso que alcançamos. Venha tomar um café conosc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que saiba que estamos dispostos a continuar a servi-lo, cada vez melh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4:00Z</dcterms:created>
  <dc:creator>-</dc:creator>
  <dc:description/>
  <dc:language>en-US</dc:language>
  <cp:lastModifiedBy>-</cp:lastModifiedBy>
  <dcterms:modified xsi:type="dcterms:W3CDTF">1999-05-21T16:34:00Z</dcterms:modified>
  <cp:revision>1</cp:revision>
  <dc:subject/>
  <dc:title>DEMONSTRA��O DE  ATEN��O</dc:title>
</cp:coreProperties>
</file>