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OLICITAÇÃO DE ESTÁGI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MERCIAL DORA GALASSE LTD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REF.: SOLICITAÇÃO DE ESTÁGI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ezados Senhores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Estamos pretendendo abrir um novo departamento, dedicado exclusivamente à venda de geladeira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Como sua empresa é especializada no ramo, desejamos solicitar um estágio para quatro gerentes, a fim de que eles possam adquirir a devida experiência e preparar outros funcionários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ssim, consultamos V. Sas. sobre a possibilidade de nossos gerentes estagiarem durante uma semana nessa empresa, visto a aceitação de suas geladeiras nessa praç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gradecemos a atenção e oferecemos nossa retribuição, caso algum de seus funcionários precise fazer estágio em nossa Organizaçã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Cordiais saudaçõ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5:52:00Z</dcterms:created>
  <dc:creator>-</dc:creator>
  <dc:description/>
  <dc:language>en-US</dc:language>
  <cp:lastModifiedBy>-</cp:lastModifiedBy>
  <dcterms:modified xsi:type="dcterms:W3CDTF">1999-05-21T15:52:00Z</dcterms:modified>
  <cp:revision>1</cp:revision>
  <dc:subject/>
  <dc:title>SOLICITA��O DE EST�GIO</dc:title>
</cp:coreProperties>
</file>