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IRCULAR - COMUNICAÇÃO DE MUDANÇA DE ENDEREÇ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nhores Client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vido à desapropriação, pela Prefeitura, do prédio em que funciona nossa fábrica, atenderemos provisoriamente, a partir do dia 27 próximo, na Av. Antilhas, nº 44, onde esperamos continuar a merecer sua preferênc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portunamente, informaremos nosso endereço definitiv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59:00Z</dcterms:created>
  <dc:creator>-</dc:creator>
  <dc:description/>
  <dc:language>en-US</dc:language>
  <cp:lastModifiedBy>-</cp:lastModifiedBy>
  <dcterms:modified xsi:type="dcterms:W3CDTF">1999-05-21T14:59:00Z</dcterms:modified>
  <cp:revision>1</cp:revision>
  <dc:subject/>
  <dc:title>CIRCULAR - COMUNICA��O DE MUDAN�A DE ENDERE�O</dc:title>
</cp:coreProperties>
</file>