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FERECIMENTO DE  UM PRODUTO NOV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ÉRCIO E REPRESENTAÇÕES CHAVES LTD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ANTOS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Levamos ao conhecimento de V. Sas. que estamos lançando no mercado um novo tipo de papel para cart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A fim de que possam apreciar melhor a qualidade do nosso lançamento, estamos anexando à presente algumas amostras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ara informações complementares, caso haja interesse de V. Sas., solicitamos entrar em contato com nosso representante dessa praça, Sr. Marcos Botelho (fone: .......), que lhes dará toda e qualquer assistência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icamos à disposição para esclarecimentos necessári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1:00Z</dcterms:created>
  <dc:creator>-</dc:creator>
  <dc:description/>
  <dc:language>en-US</dc:language>
  <cp:lastModifiedBy>-</cp:lastModifiedBy>
  <dcterms:modified xsi:type="dcterms:W3CDTF">1999-05-21T15:31:00Z</dcterms:modified>
  <cp:revision>1</cp:revision>
  <dc:subject/>
  <dc:title>OFERECIMENTO DE  UM PRODUTO NOVO</dc:title>
</cp:coreProperties>
</file>