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TA SOLICITANDO REFERÊNCIA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enhor 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entemente empregamos a Sra. Maria Cecília Madeira, residente na Rua das Margaridas, nº 300 - São Paulo, que mencionou seu nome como referênc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ríamos se o senhor nos dissesse o que sabe sobre ela, com relação ao desempenho no trabalho, caráter e confianç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-lhe antecipada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nexamos envelope sela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22:00Z</dcterms:created>
  <dc:creator>-</dc:creator>
  <dc:description/>
  <dc:language>en-US</dc:language>
  <cp:lastModifiedBy>-</cp:lastModifiedBy>
  <dcterms:modified xsi:type="dcterms:W3CDTF">1999-05-21T15:22:00Z</dcterms:modified>
  <cp:revision>1</cp:revision>
  <dc:subject/>
  <dc:title>CARTA SOLICITANDO REFER�NCIAS</dc:title>
</cp:coreProperties>
</file>