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CONVITE E FELICITAÇÕES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r...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audações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Impossibilitado de comparecer, agradeço o convite e envio melhores votos de felicitações pela </w:t>
      </w:r>
      <w:r>
        <w:rPr>
          <w:color w:val="FF0000"/>
          <w:sz w:val="30"/>
        </w:rPr>
        <w:t>solenidade, a ser presidida pelo Exmo. Sr. Ministro de Economia e Planejamento, Dr. ..., para a nova diretoria eleita para o biênio 97/98, no dia 28 de janeiro próximo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lmen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10:00Z</dcterms:created>
  <dc:creator>-</dc:creator>
  <dc:description/>
  <dc:language>en-US</dc:language>
  <cp:lastModifiedBy>Antonio Marmo dos Santos Jr.</cp:lastModifiedBy>
  <dcterms:modified xsi:type="dcterms:W3CDTF">2002-07-17T23:39:00Z</dcterms:modified>
  <cp:revision>2</cp:revision>
  <dc:subject/>
  <dc:title>AGRADECIMENTO DE CONVITE E FELICITAÇÕES</dc:title>
</cp:coreProperties>
</file>