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CLARAÇÃO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QUEM POSSA INTERESSAR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claramos para os devidos fins que a nota Promissória nº 28, com vencimento em 17 de junho de 199.., no valor de R$ 3.000,00, em nome da empresa  SCALA TECIDOS S.A., Rua da Juta, nº 300 - São Paulo - SP, de nossa emissão, foi indevidamente para o protesto. A mesma foi liquidada em nossa empresa. A firma mencionada continua merecedora de toda confiança e crédito, nada havendo que possa desaboná-l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 . . . . . . . . . . . . . 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 . . . . . . . . . . . . . 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5:00Z</dcterms:created>
  <dc:creator>-</dc:creator>
  <dc:description/>
  <dc:language>en-US</dc:language>
  <cp:lastModifiedBy>-</cp:lastModifiedBy>
  <dcterms:modified xsi:type="dcterms:W3CDTF">1999-05-21T14:45:00Z</dcterms:modified>
  <cp:revision>1</cp:revision>
  <dc:subject/>
  <dc:title>DECLARA��O - 2</dc:title>
</cp:coreProperties>
</file>