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OLICITAÇÃO DE RESERVA DE HOTEL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GRANDE HOTEL BELO DA VIL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BELO HORIZONTE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olicitamos a fineza de reservarem um quarto para duas pessoas, com pensão completa, para os dias 15, 16 e 17 de março próxim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Faremos a viagem de carro, por esse motivo não sabemos a hora de nossa chegada ao hotel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ara garantia, enviamos o cheque no valor da reserv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é lá e muito grato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uardamos confirmaç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is saudações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OFÉLIA e HUMBERTO PADOA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50:00Z</dcterms:created>
  <dc:creator>-</dc:creator>
  <dc:description/>
  <dc:language>en-US</dc:language>
  <cp:lastModifiedBy>-</cp:lastModifiedBy>
  <dcterms:modified xsi:type="dcterms:W3CDTF">1999-05-21T16:50:00Z</dcterms:modified>
  <cp:revision>1</cp:revision>
  <dc:subject/>
  <dc:title>SOLICITA��O DE RESERVA DE HOTEL</dc:title>
</cp:coreProperties>
</file>