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ORNECIMENTO DE INFORMAÇÕES COMERCIAI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A ALBERCA &amp; C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arret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antemos relações comerciais com a empresa PROJETOS LA SERA LTDA. há seis anos, sendo nossa experiência insatisfatória. Por esse motivo lamentamos não poder prestar-lhes boas referênc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o prazo para venda é geralmente de 30/60 dias, porém, eles têm pago as duplicatas com atraso de até 120 d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u débito atual é de R$ 1.200,00 (hum mil e duzentos reais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fineza de considerar as presentes informações estritamente confidenciai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IEVES S. CALVO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hefe do Departamento de Cadast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46:00Z</dcterms:created>
  <dc:creator>-</dc:creator>
  <dc:description/>
  <dc:language>en-US</dc:language>
  <cp:lastModifiedBy>-</cp:lastModifiedBy>
  <dcterms:modified xsi:type="dcterms:W3CDTF">1999-05-21T15:46:00Z</dcterms:modified>
  <cp:revision>1</cp:revision>
  <dc:subject/>
  <dc:title>FORNECIMENTO DE INFORMA��ES COMERCIAIS</dc:title>
</cp:coreProperties>
</file>