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LICITAÇÃO DE ATESTADO DE IDONEIDADE FINANCEIR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BANCO SUL AMERICANO S.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ência 820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licitamos a V. Sas. a fineza de nos fornecerem um Atestado de Idoneidade Financeira, para fins de concorrência pública, junto a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edimos o obséquio de fazer constar, ainda, que o banco, seus acionistas detentores de seu controle e administradores não participam do capital ou da direção da empres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cemos a aten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ordiais saudaçõ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50:00Z</dcterms:created>
  <dc:creator>-</dc:creator>
  <dc:description/>
  <dc:language>en-US</dc:language>
  <cp:lastModifiedBy>-</cp:lastModifiedBy>
  <dcterms:modified xsi:type="dcterms:W3CDTF">1999-05-21T15:50:00Z</dcterms:modified>
  <cp:revision>1</cp:revision>
  <dc:subject/>
  <dc:title>SOLICITA��O DE ATESTADO DE IDONEIDADE FINANCEIRA</dc:title>
</cp:coreProperties>
</file>