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BRANÇA - 10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O QUE FAZER QUANDO A PRIMEIRA CARTA FALHOU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Quando a primeira carta é enviada e depois de alguns dias o cliente permanece em silêncio, pode-se começar a duvidar de sua boa-fé. Deve ser enviada uma segunda carta no mesmo espírito da primeira, porém, encerrando o fato de uma maneira mais séri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VEJA A CARTA - 1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2:16:00Z</dcterms:created>
  <dc:creator>-</dc:creator>
  <dc:description/>
  <dc:language>en-US</dc:language>
  <cp:lastModifiedBy>-</cp:lastModifiedBy>
  <dcterms:modified xsi:type="dcterms:W3CDTF">1999-05-21T12:16:00Z</dcterms:modified>
  <cp:revision>1</cp:revision>
  <dc:subject/>
  <dc:title>COBRAN�A - 10</dc:title>
</cp:coreProperties>
</file>