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TAS-CONVITE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SPOSTA POSITIV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ra. Jarda Julieta Saraiv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ossos diretores, Srs............................................... e ............................, aceitam e agradecem o convite para a exposição dos quadros do pintor.........................................., dia 27 próximo, confirmando também sua presença no coquetel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cemos a aten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audaçõ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05:00Z</dcterms:created>
  <dc:creator>-</dc:creator>
  <dc:description/>
  <dc:language>en-US</dc:language>
  <cp:lastModifiedBy>-</cp:lastModifiedBy>
  <dcterms:modified xsi:type="dcterms:W3CDTF">1999-05-21T15:05:00Z</dcterms:modified>
  <cp:revision>1</cp:revision>
  <dc:subject/>
  <dc:title>CARTAS-CONVITES</dc:title>
</cp:coreProperties>
</file>