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- VOTOS DE BOAS-FEST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TODOS OS AMIGOS, FORNECEDORES E CLIENT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É com grande satisfação que vimos desejar mais uma vez, votos de um FELIZ NATAL  e um ÓTIMO ANO NOVO, para todos os amigos, fornecedores e client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proveitamos para renovar nossos laços de parceria comercial, que já vêm de algum tempo, e que pretendemos adentrem ao próximo milên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ertos de que unidos seremos todos mais feliz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incera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1:00Z</dcterms:created>
  <dc:creator>-</dc:creator>
  <dc:description/>
  <dc:language>en-US</dc:language>
  <cp:lastModifiedBy>-</cp:lastModifiedBy>
  <dcterms:modified xsi:type="dcterms:W3CDTF">1999-05-21T15:01:00Z</dcterms:modified>
  <cp:revision>1</cp:revision>
  <dc:subject/>
  <dc:title>CIRCULAR - VOTOS DE BOAS-FESTAS</dc:title>
</cp:coreProperties>
</file>