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EMORANDO -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: Depto. de Estilo</w:t>
        <w:tab/>
        <w:tab/>
        <w:tab/>
        <w:tab/>
        <w:tab/>
        <w:tab/>
        <w:t>SP.15-08-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: Depto. Pessoal</w:t>
        <w:tab/>
        <w:tab/>
        <w:tab/>
        <w:tab/>
        <w:tab/>
        <w:tab/>
        <w:tab/>
        <w:t>CI. n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unto: Comunicação de falta com justific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rancisca Rodrigues, Carteira Profissional nº..., funcionária de nosso departamento, avisou que deixaria de comparecer ao expediente de hoje por motivo de doença, o que ficou de comprov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a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resa Estersso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fe do Depto. de Esti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0:00Z</dcterms:created>
  <dc:creator>-</dc:creator>
  <dc:description/>
  <dc:language>en-US</dc:language>
  <cp:lastModifiedBy>-</cp:lastModifiedBy>
  <dcterms:modified xsi:type="dcterms:W3CDTF">1999-05-21T14:40:00Z</dcterms:modified>
  <cp:revision>1</cp:revision>
  <dc:subject/>
  <dc:title>MEMORANDO - 3</dc:title>
</cp:coreProperties>
</file>