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LAMAÇÃO POR AUMENTO DE PREÇO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ebemos com surpresa a notícia de aumento de seus preços para atender a nosso último pedid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Achamos que deveríamos ter sido avisados previamente ou, então, que fosse mantido  o preço para o pedido recebido. Solicitamos nos avisar quando houver novos aumentos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peramos notícias urgent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lment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53:00Z</dcterms:created>
  <dc:creator>-</dc:creator>
  <dc:description/>
  <dc:language>en-US</dc:language>
  <cp:lastModifiedBy>-</cp:lastModifiedBy>
  <dcterms:modified xsi:type="dcterms:W3CDTF">1999-05-21T16:53:00Z</dcterms:modified>
  <cp:revision>1</cp:revision>
  <dc:subject/>
  <dc:title>RECLAMA��O POR AUMENTO DE PRE�OS</dc:title>
</cp:coreProperties>
</file>