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UDANÇA DE ENDEREÇO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São Paulo..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Prezados Senhores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Temos a satisfação de informar-lhes que a partir do próximo dia 3 de fevereiro, nosso novo endereço será: Rua das Andorinhas, 424 - SP, onde os aguardamos para tomar um café. Solicitamos tomem nota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Os telefones e o fax continuam os mesm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Nossas novas instalações são bem mais confortáveis para poder atender a todos os nossos client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Estamos aguardando-o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rdiais saudações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4:51:00Z</dcterms:created>
  <dc:creator>-</dc:creator>
  <dc:description/>
  <dc:language>en-US</dc:language>
  <cp:lastModifiedBy>-</cp:lastModifiedBy>
  <dcterms:modified xsi:type="dcterms:W3CDTF">1999-05-21T14:51:00Z</dcterms:modified>
  <cp:revision>1</cp:revision>
  <dc:subject/>
  <dc:title>MUDAN�A DE ENDERE�O</dc:title>
</cp:coreProperties>
</file>