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FORMAÇÕES SOBRE REQUISITOS EXIGIDOS PARA UMA VIAGEM AO ORIEN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ITA &amp; ROBERTO AGÊNCIA DE VIAGEN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á temos vários lugares reservados para a viagem para o Oriente no próximo dia 2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ostaríamos de saber quais são os requisitos burocráticos  exigidos, bem como certificados médicos e vacin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mos que entrem em contato conosco o mais breve possível, para que possamos providenciar os document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JERUSA  e GREGORIO M. RODRIGUE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03:00Z</dcterms:created>
  <dc:creator>-</dc:creator>
  <dc:description/>
  <dc:language>en-US</dc:language>
  <cp:lastModifiedBy>-</cp:lastModifiedBy>
  <dcterms:modified xsi:type="dcterms:W3CDTF">1999-05-21T16:03:00Z</dcterms:modified>
  <cp:revision>1</cp:revision>
  <dc:subject/>
  <dc:title>INFORMA��ES SOBRE REQUISITOS EXIGIDOS PARA UMA VIAGEM AO ORIENTE</dc:title>
</cp:coreProperties>
</file>