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TA ESCRITA POR UM GERENTE DE HOTEL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r. Faria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odos os dias, quando os clientes deixam os quartos, fazemos a costumeira inspe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ando a mesma foi feita no quarto que o senhor ocupou com sua família, nosso funcionário comunicou-nos que um cobertor de casal e um de solteiro, no valor de R$ 500,00, estavam faltando. Certos hóspedes, sem perceber, os misturam com suas roupas, colocando-os nas malas e, quando descobrem, enviam-nos de volt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so isso tenha ocorrido, solicitamos a fineza de entrar em contato com o hote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 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18:00Z</dcterms:created>
  <dc:creator>-</dc:creator>
  <dc:description/>
  <dc:language>en-US</dc:language>
  <cp:lastModifiedBy>-</cp:lastModifiedBy>
  <dcterms:modified xsi:type="dcterms:W3CDTF">1999-05-21T16:18:00Z</dcterms:modified>
  <cp:revision>1</cp:revision>
  <dc:subject/>
  <dc:title>CARTA ESCRITA POR UM GERENTE DE HOTEL</dc:title>
</cp:coreProperties>
</file>