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SPOSTA À CARTA DE EMPREG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enho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m resposta a seu pedido de emprego por intermédio da carta de 5 do corrente, pedimos o obséquio de comparecer a nossa empresa, no dia 28 de fevereiro, às 16h00, para uma entrevist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a gentileza de trazer o currículo, bem como as cartas de referência que mencionou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CRITÓRIO DE ADVOCACIA RCA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Dra. Josefina Santa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34:00Z</dcterms:created>
  <dc:creator>-</dc:creator>
  <dc:description/>
  <dc:language>en-US</dc:language>
  <cp:lastModifiedBy>-</cp:lastModifiedBy>
  <dcterms:modified xsi:type="dcterms:W3CDTF">1999-05-21T15:34:00Z</dcterms:modified>
  <cp:revision>1</cp:revision>
  <dc:subject/>
  <dc:title>RESPOSTA � CARTA DE EMPREGO</dc:title>
</cp:coreProperties>
</file>