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POSTA A UMA RECLAMAÇ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LÁUDIO GOM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amentamos saber que o senhor recebeu a batedeira errada e que aquela que está em seu poder não está em perfeitas condi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mos desculpas pelo ocorri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ovavelmente, o vendedor deve ter-se enganado, enviando-lhe a amostra, em virtude da escassez do produto nesta época do an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ógico que se não havia a batedeira escolhida no estoque, o senhor deveria ter sido avisado com antecedência e a peça substituída deveria estar funcionando perfeit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este caso, mandaremos buscar a batedeira e o reembolsaremos pelas despes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peramos que em breve nos seja dada uma oportunidade para melhor servi-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SAS RONI  LTDA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45:00Z</dcterms:created>
  <dc:creator>-</dc:creator>
  <dc:description/>
  <dc:language>en-US</dc:language>
  <cp:lastModifiedBy>-</cp:lastModifiedBy>
  <dcterms:modified xsi:type="dcterms:W3CDTF">1999-05-21T16:45:00Z</dcterms:modified>
  <cp:revision>1</cp:revision>
  <dc:subject/>
  <dc:title>RESPOSTA A UMA RECLAMA��O</dc:title>
</cp:coreProperties>
</file>