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OLICITAÇÃO DE RESERVA DE PASSAGEM, HOTEL E CARR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LOTHAR &amp; VAND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ÊNCIA DE VIAGENS E TURISM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s Senhor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eço o obséquio de reservar em meu nome duas passagens para o vôo São Paulo-Paris, pela Varig, para o próximo dia 26 de agosto, bem como reserva em hotel cinco estrelas perto da Torre Eiffel e um carro sem motorist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Gostaria que o carro já estivesse no hotel quando de nossa chegad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uardo breves notícia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Flavio Pereir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6:04:00Z</dcterms:created>
  <dc:creator>-</dc:creator>
  <dc:description/>
  <dc:language>en-US</dc:language>
  <cp:lastModifiedBy>-</cp:lastModifiedBy>
  <dcterms:modified xsi:type="dcterms:W3CDTF">1999-05-21T16:04:00Z</dcterms:modified>
  <cp:revision>1</cp:revision>
  <dc:subject/>
  <dc:title>SOLICITA��O DE RESERVA DE PASSAGEM, HOTEL E CARRO</dc:title>
</cp:coreProperties>
</file>