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IMENTO A UM REPRESENTANTE,  POR PROVIDENCIAR OUTRO, PARA OUTRA PRAÇ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nhor Representant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m atenção a sua carta de 4 do corrente, agradecemos a gentileza de providenciar um representante para trabalhar com nossos artigos no município de Barretos, dentro das disposições que regem nossa empres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anto à propaganda, estamos providenciando carta e texto breves, para serem transmitidos na principal estação de rádio loca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entrando em contato com o novo representa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51:00Z</dcterms:created>
  <dc:creator>-</dc:creator>
  <dc:description/>
  <dc:language>en-US</dc:language>
  <cp:lastModifiedBy>-</cp:lastModifiedBy>
  <dcterms:modified xsi:type="dcterms:W3CDTF">1999-05-21T16:51:00Z</dcterms:modified>
  <cp:revision>1</cp:revision>
  <dc:subject/>
  <dc:title>AGRADECIMENTO A UM REPRESENTANTE,  POR PROVIDENCIAR OUTRO, PARA OUTRA PRA�A</dc:title>
</cp:coreProperties>
</file>