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OCURAÇÃO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or este instrumento particular de procuração, JOSÉ MANOEL GOMES, brasileiro, casado, do comércio, residente e domiciliado nesta Capital, na Rua Nanael, nº 27, portador da Carteira de Identidade RG ..., nomeia e constitui seu bastante procurador o senhor MARCO ANTÔNIO SILVA, brasileiro, solteiro, advogado, residente e domiciliado nesta Capital, à Rua Américo Samarone, nº 300, portador do RG nº... e OAB nº..., para o fim especial de autorizar a abertura e fechamento da água, no prédio em construção de propriedade do outorgante, podendo, para tal fim, representá-lo perante a SABESP - Companhia de Saneamento Básico do Estado de São Paulo, assinar recibos, dar quitações, inclusive podendo assinar ou substabelecer es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JOSÉ MANOEL GO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6:00Z</dcterms:created>
  <dc:creator>-</dc:creator>
  <dc:description/>
  <dc:language>en-US</dc:language>
  <cp:lastModifiedBy>-</cp:lastModifiedBy>
  <dcterms:modified xsi:type="dcterms:W3CDTF">1999-05-21T14:46:00Z</dcterms:modified>
  <cp:revision>1</cp:revision>
  <dc:subject/>
  <dc:title>PROCURA��O - 2</dc:title>
</cp:coreProperties>
</file>