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UM GRUPO DE AMIGOS DA FACULDADE - RESPOSTA AFIRMAT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ntem o chamei por telefone às 16h00 para confirmar minha presença no jantar da turma da faculdade, mas não o encontrei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o cumprimentá-lo pela feliz idéia; sinto muita falta da tur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rdi o contato com o pessoal porque tenho estado trabalhando em outras capitais. Fico muito satisfeito por podermos nos reunir novamente. Podem contar comig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é lá. Abraç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esar Meli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40:00Z</dcterms:created>
  <dc:creator>-</dc:creator>
  <dc:description/>
  <dc:language>en-US</dc:language>
  <cp:lastModifiedBy>-</cp:lastModifiedBy>
  <dcterms:modified xsi:type="dcterms:W3CDTF">1999-05-21T15:40:00Z</dcterms:modified>
  <cp:revision>1</cp:revision>
  <dc:subject/>
  <dc:title>PARA UM GRUPO DE AMIGOS DA FACULDADE - RESPOSTA AFIRMATIVA</dc:title>
</cp:coreProperties>
</file>