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- 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r. Alexandr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 surpresa, constatamos que a duplicata vencida dia 25-4 ainda não foi pag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o o senhor sempre pagou suas contas em dia, achamos que o senhor deve ter esquecido a data do pagamen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mos imediatas providênc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14:00Z</dcterms:created>
  <dc:creator>-</dc:creator>
  <dc:description/>
  <dc:language>en-US</dc:language>
  <cp:lastModifiedBy>-</cp:lastModifiedBy>
  <dcterms:modified xsi:type="dcterms:W3CDTF">1999-05-21T12:14:00Z</dcterms:modified>
  <cp:revision>1</cp:revision>
  <dc:subject/>
  <dc:title>COBRAN�A - 7</dc:title>
</cp:coreProperties>
</file>