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FELICITAÇÃO POR ÊXITO ALCANÇADO NO LANÇAMENTO DE UM PRODUT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r. FOUAD YUSEF KASSI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Ficamos sabendo dos êxitos obtidos no Salão Internacional do Anhembi, onde sua empresa conseguiu vários prêmios pelo lançamento do novo produt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eremos manifestar nossa satisfação pelo ressonante triunfo, tão merecid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ceba nossas sinceras felicitaçõ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rminio Coelho - Diretor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51:00Z</dcterms:created>
  <dc:creator>-</dc:creator>
  <dc:description/>
  <dc:language>en-US</dc:language>
  <cp:lastModifiedBy>-</cp:lastModifiedBy>
  <dcterms:modified xsi:type="dcterms:W3CDTF">1999-05-21T16:51:00Z</dcterms:modified>
  <cp:revision>1</cp:revision>
  <dc:subject/>
  <dc:title>FELICITA��O POR �XITO ALCAN�ADO NO LAN�AMENTO DE UM PRODUTO</dc:title>
</cp:coreProperties>
</file>