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EDINDO EMPREGO - 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or intermédio da agência Respec, tomei conhecimento de que V. Sas. estão necessitando de uma  secretária, assim sendo, venho candidatar-me ao carg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esejo esclarecer que sou brasileira, solteira, tenho ... anos, residente nesta Capital, tendo ocupado o cargo em questão durante dois an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osso assegurar-lhes que tenho profundo conhecimento da fun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uardando uma solução, agradeço-lhes a aten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Quitéria D. Nascimento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23:00Z</dcterms:created>
  <dc:creator>-</dc:creator>
  <dc:description/>
  <dc:language>en-US</dc:language>
  <cp:lastModifiedBy>-</cp:lastModifiedBy>
  <dcterms:modified xsi:type="dcterms:W3CDTF">1999-05-21T14:23:00Z</dcterms:modified>
  <cp:revision>1</cp:revision>
  <dc:subject/>
  <dc:title>PEDINDO EMPREGO - 3</dc:title>
</cp:coreProperties>
</file>