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DISPENSA DE EMPREGA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LÍGIA MEDEIR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a Senhor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vamos a seu conhecimento que, a partir do próximo dia 7, V. Sa. deixará de fazer parte do quadro de funcionários dest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im, solicitamos a fineza de entrar em contato com o Departamento Pessoal, a fim de receber as devidas instru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3:00Z</dcterms:created>
  <dc:creator>-</dc:creator>
  <dc:description/>
  <dc:language>en-US</dc:language>
  <cp:lastModifiedBy>-</cp:lastModifiedBy>
  <dcterms:modified xsi:type="dcterms:W3CDTF">1999-05-21T15:23:00Z</dcterms:modified>
  <cp:revision>1</cp:revision>
  <dc:subject/>
  <dc:title>CARTA DISPENSA DE EMPREGADO</dc:title>
</cp:coreProperties>
</file>