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IMENTO PELA BOA ORGANIZAÇÃO DE UMA VIAGEM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ÊNCIA DE VIAGENS CARVALH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. Sra.. Wilma C. Guglielm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ra. Diretora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ntem chegamos de nossa maravilhosa viagem pelo Pantanal Mato-grossense, organizada pela sua agênc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eremos cumprimentá-la pelo êxito da mesma, pela fabulosa organização, pela escolha dos lugares e pela simpatia dos guias que nos acompanharam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as próximas férias voltaremos a entrar em contato com sua agênc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brigad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audações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haron L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02:00Z</dcterms:created>
  <dc:creator>-</dc:creator>
  <dc:description/>
  <dc:language>en-US</dc:language>
  <cp:lastModifiedBy>-</cp:lastModifiedBy>
  <dcterms:modified xsi:type="dcterms:W3CDTF">1999-05-21T16:02:00Z</dcterms:modified>
  <cp:revision>1</cp:revision>
  <dc:subject/>
  <dc:title>AGRADECIMENTO PELA BOA ORGANIZA��O DE UMA VIAGEM</dc:title>
</cp:coreProperties>
</file>