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OLICITANDO CATÁLOGO E LISTA DE PREÇO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or serem os senhores fabricantes da mais nova copiadora do momento, certamente poderão nos enviar catálogo e lista de preços do modelo XLK-27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tamos seguros que será de grande valia para nós, podendo atender as nossas necessidad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nexamos envelope selado para a respost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cemos a aten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33:00Z</dcterms:created>
  <dc:creator>-</dc:creator>
  <dc:description/>
  <dc:language>en-US</dc:language>
  <cp:lastModifiedBy>-</cp:lastModifiedBy>
  <dcterms:modified xsi:type="dcterms:W3CDTF">1999-05-21T15:33:00Z</dcterms:modified>
  <cp:revision>1</cp:revision>
  <dc:subject/>
  <dc:title>SOLICITANDO CAT�LOGO E LISTA DE PRE�OS</dc:title>
</cp:coreProperties>
</file>