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NVIO DE MERCADORIA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CIDOS SCALA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ELO HORIZONTE - MG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ção do Sr. ÁLVARO TEDESCHI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esta data, embarcamos as mercadorias constantes de seu pedido nº 2729, de 10 de junho últim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exo enviamos a fatura nº 105 e a respectiva duplica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gradecemos a preferência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7:00Z</dcterms:created>
  <dc:creator>-</dc:creator>
  <dc:description/>
  <dc:language>en-US</dc:language>
  <cp:lastModifiedBy>-</cp:lastModifiedBy>
  <dcterms:modified xsi:type="dcterms:W3CDTF">1999-05-21T16:37:00Z</dcterms:modified>
  <cp:revision>1</cp:revision>
  <dc:subject/>
  <dc:title>ENVIO DE MERCADORIA - 2</dc:title>
</cp:coreProperties>
</file>