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 SECRETÁRIA AO CLIENTE - 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Robert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i sua carta para o Sr. Vítor dia 25 últi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Sr.Vítor está a serviço da firma, tendo viajado dia 20. Viajou para a Itália e França. Caso o assunto seja urgente, ligue-me por gentileza, que tentarei localizá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a atenção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IRIAM CARDOSO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cretá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5:00Z</dcterms:created>
  <dc:creator>-</dc:creator>
  <dc:description/>
  <dc:language>en-US</dc:language>
  <cp:lastModifiedBy>-</cp:lastModifiedBy>
  <dcterms:modified xsi:type="dcterms:W3CDTF">1999-05-21T18:04:00Z</dcterms:modified>
  <cp:revision>2</cp:revision>
  <dc:subject/>
  <dc:title>DA SECRET�RIA AO CLIENTE - 3</dc:title>
</cp:coreProperties>
</file>