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8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r. Ialm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 carta é para lembrá-lo de que seu cheque de R$ 1.200,00 seria muito bem recebi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 ele está a caminho, obrigado. Se não, aguardamo-lo antes do final do mê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14:00Z</dcterms:created>
  <dc:creator>-</dc:creator>
  <dc:description/>
  <dc:language>en-US</dc:language>
  <cp:lastModifiedBy>-</cp:lastModifiedBy>
  <dcterms:modified xsi:type="dcterms:W3CDTF">1999-05-21T12:14:00Z</dcterms:modified>
  <cp:revision>1</cp:revision>
  <dc:subject/>
  <dc:title>COBRAN�A - 8</dc:title>
</cp:coreProperties>
</file>