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MUNICANDO AUMENTO DE PREÇOS A UMA DISTRIBUIDOR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a Mariangela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 partir do dia 8 de agosto haverá um aumento de 10% em todos os produtos vendidos por sua loj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ão sendo um grande aumento, acreditamos que poderá ser facilmente repassado para os client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Vamos nos empenhar para que esses preços permaneçam estáveis o tempo que for possível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Qualquer dúvida, entre em contato conosc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Bons negóci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18:00Z</dcterms:created>
  <dc:creator>-</dc:creator>
  <dc:description/>
  <dc:language>en-US</dc:language>
  <cp:lastModifiedBy>-</cp:lastModifiedBy>
  <dcterms:modified xsi:type="dcterms:W3CDTF">1999-05-21T14:18:00Z</dcterms:modified>
  <cp:revision>1</cp:revision>
  <dc:subject/>
  <dc:title>COMUNICANDO AUMENTO DE PRE�OS A UMA DISTRIBUIDORA</dc:title>
</cp:coreProperties>
</file>