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OMUNICAÇÃO DE TRANSFERÊNCIA DE CONTA CORRENTE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BANCO SUDAMERIS S.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gência 207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t. Sr. RICARDO MAUAD - Gerente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Ref.: MUDANÇA DE AGÊNCIA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rezados Senhores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utorizo transferir todos os encargos, saldo da minha conta corrente nº................, da agência nº 207 para a agência nº  502, c/c nº...............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Estou transferindo a conta em virtude de minha empresa haver mudado de endereç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proveito para agradecer a atenção que sempre me foi dispensad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ordiais saudações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6:34:00Z</dcterms:created>
  <dc:creator>-</dc:creator>
  <dc:description/>
  <dc:language>en-US</dc:language>
  <cp:lastModifiedBy>-</cp:lastModifiedBy>
  <dcterms:modified xsi:type="dcterms:W3CDTF">1999-05-21T16:34:00Z</dcterms:modified>
  <cp:revision>1</cp:revision>
  <dc:subject/>
  <dc:title>COMUNICA��O DE TRANSFER�NCIA DE CONTA CORRENTE</dc:title>
</cp:coreProperties>
</file>