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SCULP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a Senhora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sua carta comunicando-nos que mais uma caixa chegou danificada e algumas xícaras quebradas. Nós a desculpamos pelas palavras ditas em sua car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Queremos que saiba que estamos tentando desenvolver um novo tipo de processamento de embalagem, a fim de que esse problema seja evitado ao máximo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ntimos muito ter-lhe causado mais esse transtorno, mas outras peças em perfeitas condições já estão seguindo pela transportador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te com nossa cooperação e compreensão. Aceite nossas sinceras desculp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50:00Z</dcterms:created>
  <dc:creator>-</dc:creator>
  <dc:description/>
  <dc:language>en-US</dc:language>
  <cp:lastModifiedBy>-</cp:lastModifiedBy>
  <dcterms:modified xsi:type="dcterms:W3CDTF">1999-05-21T14:50:00Z</dcterms:modified>
  <cp:revision>1</cp:revision>
  <dc:subject/>
  <dc:title>DESCULPAS</dc:title>
</cp:coreProperties>
</file>