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VIO DE AMOSTR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ua encomenda para o envio de uma amostra de tecido Fibratex 100% algodão recebeu nossa pront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satisfação lhe enviamos uma amostra e esperamos que os resultados sejam satisfatór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lançamento desse produto será feito na Fenatec, e na próxima semana já poderá ser encontrado em todas as boas lojas do ra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9:00Z</dcterms:created>
  <dc:creator>-</dc:creator>
  <dc:description/>
  <dc:language>en-US</dc:language>
  <cp:lastModifiedBy>-</cp:lastModifiedBy>
  <dcterms:modified xsi:type="dcterms:W3CDTF">1999-05-21T12:19:00Z</dcterms:modified>
  <cp:revision>1</cp:revision>
  <dc:subject/>
  <dc:title>ENVIO DE AMOSTRAS</dc:title>
</cp:coreProperties>
</file>