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ão Paulo, 05 de dezembro de 1999</w:t>
      </w:r>
    </w:p>
    <w:p>
      <w:pPr>
        <w:pStyle w:val="Normal"/>
        <w:rPr/>
      </w:pPr>
      <w:r>
        <w:rPr/>
        <w:t>Funcionários da Resulta S/A</w:t>
      </w:r>
    </w:p>
    <w:p>
      <w:pPr>
        <w:pStyle w:val="Normal"/>
        <w:rPr/>
      </w:pPr>
      <w:r>
        <w:rPr/>
        <w:t>Filial de São Pau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nto: Participação nos 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s Colaborado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o final de mais um calendário fiscal, ocasião em que tivemos a satisfação de celebrar o encerramento de mais um ano de atividades com resultados positivos, fazemos questão de manifestar o nosso reconhecimento e agradecimento pela importante contribuição de todos você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mpre-nos informá-los também que, em razão dos referidos resultados terem superado as metas inicialmente estabelecidas, os acionistas decidiram conceder 1 (um) salário mensal a mais, para cada colaborador, a título de gratificação, adicionalmente à participação a que farão jus em virtude da lei que regulamenta este ass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expectativa de continuar contando com o empenho, envolvimento e comprometimento de todos na consecução dos objetivos que serão estabelecidos para os próximos perí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iz Roberto Callado</w:t>
      </w:r>
    </w:p>
    <w:p>
      <w:pPr>
        <w:pStyle w:val="Normal"/>
        <w:rPr/>
      </w:pPr>
      <w:r>
        <w:rPr/>
        <w:t>Diretor de Recursos Humano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2:12:00Z</dcterms:created>
  <dc:creator>Asa Multimídia</dc:creator>
  <dc:description/>
  <dc:language>en-US</dc:language>
  <cp:lastModifiedBy>Asa Multimídia</cp:lastModifiedBy>
  <dcterms:modified xsi:type="dcterms:W3CDTF">2003-01-20T02:14:00Z</dcterms:modified>
  <cp:revision>1</cp:revision>
  <dc:subject/>
  <dc:title>São Paulo, 05 de dezembro de 1999</dc:title>
</cp:coreProperties>
</file>