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VIS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Departamento de Recursos Humanos comunica a todos os funcionários que a Diretoria, por liberalidade, resolveu que não haverá expediente na segunda-feira de carnaval. O expediente voltará ao normal quarta-feira de cinzas, às 12h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osé Martin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iretor de Recursos Human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4:00Z</dcterms:created>
  <dc:creator>-</dc:creator>
  <dc:description/>
  <dc:language>en-US</dc:language>
  <cp:lastModifiedBy>-</cp:lastModifiedBy>
  <dcterms:modified xsi:type="dcterms:W3CDTF">1999-05-21T14:44:00Z</dcterms:modified>
  <cp:revision>1</cp:revision>
  <dc:subject/>
  <dc:title>AVISO</dc:title>
</cp:coreProperties>
</file>