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 SECRETÁRIA PARA O CLIENTE -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Juliani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sua carta de 7 do corrente para o Sr. Ti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Sr. Tito está num congresso em Curitiba, devendo voltar dia 20 próxi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o o assunto é urgente, entreguei sua carta ao Sr. Oswaldo, assistente do Sr. Tito, que acredito será capaz de lhe prestar as informações de que o senhor necessi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ÍLVIA COSTA ROSANA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cretár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5:00Z</dcterms:created>
  <dc:creator>-</dc:creator>
  <dc:description/>
  <dc:language>en-US</dc:language>
  <cp:lastModifiedBy>-</cp:lastModifiedBy>
  <dcterms:modified xsi:type="dcterms:W3CDTF">1999-05-21T17:57:00Z</dcterms:modified>
  <cp:revision>2</cp:revision>
  <dc:subject/>
  <dc:title>DA SECRET�RIA PARA O CLIENTE - 2</dc:title>
</cp:coreProperties>
</file>