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CRÉDI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NCO DO BRASIL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FRANCA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ção do Sr. MARCO PAUL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virtude do grande desenvolvimento das indústrias de calçados em couro e do aumento das exportações resultantes do Tratado do Mercosul, não estamos conseguindo atender aos pedidos numerosos e urgentes, uma vez que nossa produção ainda é pequen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que possamos produzir maior quantidade e satisfazer a todos os compradores, precisamos ampliar nossa indústria, adquirindo novas máquinas e aumentando nosso quadro de funcionári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im sendo, precisamos de um financiamento de R$ 10.000,00, para que possamos cobrir os encargos a serem assumidos, cujos resultados reverterão em benefício de nossa cidad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 aguardo de uma resposta favorável, apresentamos-lh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1:00Z</dcterms:created>
  <dc:creator>-</dc:creator>
  <dc:description/>
  <dc:language>en-US</dc:language>
  <cp:lastModifiedBy>-</cp:lastModifiedBy>
  <dcterms:modified xsi:type="dcterms:W3CDTF">1999-05-21T15:51:00Z</dcterms:modified>
  <cp:revision>1</cp:revision>
  <dc:subject/>
  <dc:title>SOLICITA��O DE CR�DITO</dc:title>
</cp:coreProperties>
</file>