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XEMPLO DE INTRODU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os cinco dias do mês de agosto de mil novecentos e noventa e sete, às 16h00, em sua sede social, na Rua das Rosas, nº 37 - 2º andar - São Paulo, reuniram-se em Assembléia Geral Ordinária os acionistas da GOMEZ RODRIGUEZ S.A., representando mais de dois terços do capital com direito a voto, conforme o livro de presença de acionistas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Constatando haver número para funcionamento da assembléia, o senhor Geraldo M. Gomez, diretor da sociedade, declarou instalados os trabalhos, sendo então por unanimidade indicado para presidi-los. O presidente eleito convidou a mim, para secretário......................... ..................................................., que aceitei e a seguir li o edital de convocação, publicado no </w:t>
      </w:r>
      <w:r>
        <w:rPr>
          <w:i/>
          <w:iCs/>
          <w:sz w:val="30"/>
          <w:szCs w:val="30"/>
        </w:rPr>
        <w:t>Diário Oficial do Estado</w:t>
      </w:r>
      <w:r>
        <w:rPr>
          <w:sz w:val="30"/>
          <w:szCs w:val="30"/>
        </w:rPr>
        <w:t>, edições de 28, 29 e 30 de julho de 1997 e no</w:t>
      </w:r>
      <w:r>
        <w:rPr>
          <w:i/>
          <w:iCs/>
          <w:sz w:val="30"/>
          <w:szCs w:val="30"/>
        </w:rPr>
        <w:t xml:space="preserve"> Jornal do Comércio</w:t>
      </w:r>
      <w:r>
        <w:rPr>
          <w:sz w:val="30"/>
          <w:szCs w:val="30"/>
        </w:rPr>
        <w:t xml:space="preserve"> de 25, 26 e 27 do corrente mês, com o seguinte teor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2:00Z</dcterms:created>
  <dc:creator>-</dc:creator>
  <dc:description/>
  <dc:language>en-US</dc:language>
  <cp:lastModifiedBy>-</cp:lastModifiedBy>
  <dcterms:modified xsi:type="dcterms:W3CDTF">1999-05-21T14:42:00Z</dcterms:modified>
  <cp:revision>1</cp:revision>
  <dc:subject/>
  <dc:title>ATA</dc:title>
</cp:coreProperties>
</file>