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DE RECOMENDAÇÃ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Gilbert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sua carta de 28 de julho, o senhor solicitou referências sobre o senhor Felipe Lopez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enhor Lopez trabalhou ao meu lado durante dez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urante esse período, tive a oportunidade de tornar-me seu amigo, pois é uma pessoa honesta, respeitadora e de toda confiança. Em virtude dos atributos que reúne, acredito que será de grande valia para su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2:00Z</dcterms:created>
  <dc:creator>-</dc:creator>
  <dc:description/>
  <dc:language>en-US</dc:language>
  <cp:lastModifiedBy>-</cp:lastModifiedBy>
  <dcterms:modified xsi:type="dcterms:W3CDTF">1999-05-21T14:22:00Z</dcterms:modified>
  <cp:revision>1</cp:revision>
  <dc:subject/>
  <dc:title>CARTA DE RECOMENDA��O - 1</dc:title>
</cp:coreProperties>
</file>