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RADECENDO PÊSAME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Queridos....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Muito agradecemos a sentida cart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É reconfortante ter amigos como vocês neste momento e poder confirmar o quanto o Flávio era querido por todo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É muito difícil viver sem ele e seria impossível sem a ajuda de Deus e sem o apoio dos amigo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Obriga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26:00Z</dcterms:created>
  <dc:creator>-</dc:creator>
  <dc:description/>
  <dc:language>en-US</dc:language>
  <cp:lastModifiedBy>-</cp:lastModifiedBy>
  <dcterms:modified xsi:type="dcterms:W3CDTF">1999-05-21T14:26:00Z</dcterms:modified>
  <cp:revision>1</cp:revision>
  <dc:subject/>
  <dc:title>AGRADECENDO P�SAMES</dc:title>
</cp:coreProperties>
</file>