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IRCULAR - MUDANÇA DE ENDEREÇ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LOS RIVEIR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RECIFE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F.: MUDANÇA DE ENDEREÇ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enhor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 partir do dia 8 de agosto próximo, estaremos atendendo no endereço abaixo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Avenida Portinari, nº 15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Telefone...........................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40300000 - FORTALEZA - CE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m nossas novas e confortáveis instalações, esperamo-lhe para tomar um café e mostrar-lhe os novos produtos da linh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is saudações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PATRÍCIO C. PA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01:00Z</dcterms:created>
  <dc:creator>-</dc:creator>
  <dc:description/>
  <dc:language>en-US</dc:language>
  <cp:lastModifiedBy>-</cp:lastModifiedBy>
  <dcterms:modified xsi:type="dcterms:W3CDTF">1999-05-21T15:01:00Z</dcterms:modified>
  <cp:revision>1</cp:revision>
  <dc:subject/>
  <dc:title>CIRCULAR - MUDAN�A DE ENDERE�O</dc:title>
</cp:coreProperties>
</file>