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CLARAÇÃO - 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claro que Da. Maria Vanir Torres, portadora do RG nº... não é mais funcionária deste restaurante, não estando autorizada a efetuar contatos ou compras de qualquer espécie em nosso nom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RVA DOC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aria E. Rodriguez - Proprietár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4:00Z</dcterms:created>
  <dc:creator>-</dc:creator>
  <dc:description/>
  <dc:language>en-US</dc:language>
  <cp:lastModifiedBy>-</cp:lastModifiedBy>
  <dcterms:modified xsi:type="dcterms:W3CDTF">1999-05-21T14:44:00Z</dcterms:modified>
  <cp:revision>1</cp:revision>
  <dc:subject/>
  <dc:title>DECLARA��O - 1</dc:title>
</cp:coreProperties>
</file>