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COBRANÇA 3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São Paulo... 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Caro Sr. Sidnei..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Sua duplicata ainda não foi paga. Certamente, há uma razão para isso, mas o senhor não nos disse qual. O senhor não poderia enviar-nos o pagamento para regularizar a situação? Esperamos sua pronta cooperação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Sinceramente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1T12:09:00Z</dcterms:created>
  <dc:creator>-</dc:creator>
  <dc:description/>
  <dc:language>en-US</dc:language>
  <cp:lastModifiedBy>-</cp:lastModifiedBy>
  <dcterms:modified xsi:type="dcterms:W3CDTF">1999-05-21T12:09:00Z</dcterms:modified>
  <cp:revision>1</cp:revision>
  <dc:subject/>
  <dc:title>COBRAN�A 3</dc:title>
</cp:coreProperties>
</file>