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IMENTO DE UM FAVOR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  <w:t>São Paulo...</w:t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Prezado </w:t>
      </w:r>
      <w:r>
        <w:rPr>
          <w:color w:val="FF0000"/>
          <w:sz w:val="30"/>
        </w:rPr>
        <w:t>Nome</w:t>
      </w:r>
      <w:r>
        <w:rPr>
          <w:sz w:val="30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Não sei como agradecer o grande favor que você me fez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s suas indicações foram perfeitas e precisa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m elas pude completar o tema e fazer um belo trabalho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em elas o esforço teria sido dobrado e mais difícil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Quero agradecer a ajuda e cumprimentá-lo pela sua larga experiência profissional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Envio um cordial abraç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39:00Z</dcterms:created>
  <dc:creator>-</dc:creator>
  <dc:description/>
  <dc:language>en-US</dc:language>
  <cp:lastModifiedBy>Antonio Marmo dos Santos Jr.</cp:lastModifiedBy>
  <dcterms:modified xsi:type="dcterms:W3CDTF">2002-07-17T23:51:00Z</dcterms:modified>
  <cp:revision>2</cp:revision>
  <dc:subject/>
  <dc:title>AGRADECIMENTO DE UM FAVOR</dc:title>
</cp:coreProperties>
</file>