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GERENTE FINANCEIRO)   RESPOSTA POSITIV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 satisfação lhes informamos que o senhor Roberto Quiles foi realmente nosso gerente financeiro durante sete anos, tendo sido sempre um funcionário de muita responsabilidade e honestidade e não conhecemos nada que possa desaboná-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odos os cargos que ele ocupou em nossa empresa foram desenvolvidos com eficiência e capacidade e por esses motivos tem nossa recomend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locamo-nos à disposição para o que for necessár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17:00Z</dcterms:created>
  <dc:creator>-</dc:creator>
  <dc:description/>
  <dc:language>en-US</dc:language>
  <cp:lastModifiedBy>-</cp:lastModifiedBy>
  <dcterms:modified xsi:type="dcterms:W3CDTF">1999-05-21T16:17:00Z</dcterms:modified>
  <cp:revision>1</cp:revision>
  <dc:subject/>
  <dc:title>(GERENTE FINANCEIRO)   RESPOSTA POSITIVA</dc:title>
</cp:coreProperties>
</file>