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DÉIAS PARA BILHETES E TELEGRAMAS DE CASAMENTOS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Unidos para nova vida, desejamos paz e alegrias, para que possam desfrutar de grande felicida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Nossos cumprimentos pelo aniversário de casamento. Enviamos afetuoso abraço. Desejamos que as alegrias deste dia se repitam por muitos a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O sentido da vida está intimamente ligado ao amor de vocês dois, através do matrimôni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e muitas felicidad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Desejamos felicidades, cumprimentando-os pelo enlace matrimonial. Parabé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 diretoria da .................... envia cumprimentos e votos de sincera felicidade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pelo enla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Toda a felicidade do mundo é o que lhes desejamos pelo casamento. Sinceros votos de eterno amor e harm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30"/>
          <w:szCs w:val="30"/>
        </w:rPr>
      </w:pPr>
      <w:r>
        <w:rPr>
          <w:sz w:val="30"/>
          <w:szCs w:val="30"/>
        </w:rPr>
        <w:t>Parabéns e muitas felicidades pelo enlace matrimonial. Recebam nosso grande abraço. Torcemos por você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5:00Z</dcterms:created>
  <dc:creator>-</dc:creator>
  <dc:description/>
  <dc:language>en-US</dc:language>
  <cp:lastModifiedBy>-</cp:lastModifiedBy>
  <dcterms:modified xsi:type="dcterms:W3CDTF">1999-05-21T15:15:00Z</dcterms:modified>
  <cp:revision>1</cp:revision>
  <dc:subject/>
  <dc:title>ID�IAS PARA BILHETES E TELEGRAMAS DE CASAMENTOS</dc:title>
</cp:coreProperties>
</file>