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1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REUNIDAS SAN GERMAI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ção do Sr. REINAL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é hoje não entendemos por que não recebemos resposta a nossa primeira carta, com referência ao vencimento da Nota Promissória nº 2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rá que foi endereçada para a pessoa errada? Caso tenha sido, por favor, encaminhe-a ao departamento ou pessoa compet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resposta nos próximos dez dias. Não gostaríamos de tomar outras provid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t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6:00Z</dcterms:created>
  <dc:creator>-</dc:creator>
  <dc:description/>
  <dc:language>en-US</dc:language>
  <cp:lastModifiedBy>-</cp:lastModifiedBy>
  <dcterms:modified xsi:type="dcterms:W3CDTF">1999-05-21T12:16:00Z</dcterms:modified>
  <cp:revision>1</cp:revision>
  <dc:subject/>
  <dc:title>COBRAN�A - 11</dc:title>
</cp:coreProperties>
</file>