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QUERIMENTO PARA A RECEITA FEDERAL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XCELENTÍSSIMO SENHOR DIRETOR DO IMPOSTO DE RENDA EM SÃO PAUL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TAFF DISTRIBUIDORA S.A., com sede nesta Capital, na Rua São Bento, nº..., neste ato representada por seus diretores infra-assinados, na forma dos estatutos sociais, vem à V. Excia. formular a seguinte pergunta: quando os portadores de letras de câmbio, de emissão do requerente, forem pessoas jurídicas indicadas, haverá desconto do Imposto de Renda na fonte, sob o excesso da correção monetária creditada ou paga?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estes termos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ede Deferiment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(assinatura dos diretores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47:00Z</dcterms:created>
  <dc:creator>-</dc:creator>
  <dc:description/>
  <dc:language>en-US</dc:language>
  <cp:lastModifiedBy>-</cp:lastModifiedBy>
  <dcterms:modified xsi:type="dcterms:W3CDTF">1999-05-21T14:47:00Z</dcterms:modified>
  <cp:revision>1</cp:revision>
  <dc:subject/>
  <dc:title>REQUERIMENTO PARA A RECEITA FEDERAL</dc:title>
</cp:coreProperties>
</file>