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FERECIMENTO DE PRODUTOS A UM CLIENTE PARTICULAR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ALES FARIAS OTÁC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á faz algum tempo que o senhor nos honra com sua confiança, realizando compras em nossa seção de eletrodoméstic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a loja está inaugurando um departamento de lindos móveis e objetos para decoração, os quais poderão ser adquiridos sem entrada inicial e em suaves prest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enha tomar um café conos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1:00Z</dcterms:created>
  <dc:creator>-</dc:creator>
  <dc:description/>
  <dc:language>en-US</dc:language>
  <cp:lastModifiedBy>-</cp:lastModifiedBy>
  <dcterms:modified xsi:type="dcterms:W3CDTF">1999-05-21T15:31:00Z</dcterms:modified>
  <cp:revision>1</cp:revision>
  <dc:subject/>
  <dc:title>OFERECIMENTO DE PRODUTOS A UM CLIENTE PARTICULAR</dc:title>
</cp:coreProperties>
</file>