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NGRATULAÇÕES - 1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.</w:t>
      </w:r>
      <w:r>
        <w:rPr>
          <w:sz w:val="30"/>
        </w:rPr>
        <w:t>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r. ...............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sidente da 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zado Senhor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ngratulamo-nos com V. Sa. por sua eleição para a presidência dessa entidade, desejando-lhe pleno sucesso em seu mandat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proveitamos a oportunidade para solicitar-lhe que nos envie a relação dos membros de sua diretoria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locamo-nos à disposiçã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Cordiais saudaçõ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30:00Z</dcterms:created>
  <dc:creator>-</dc:creator>
  <dc:description/>
  <dc:language>en-US</dc:language>
  <cp:lastModifiedBy>Antonio Marmo dos Santos Jr.</cp:lastModifiedBy>
  <dcterms:modified xsi:type="dcterms:W3CDTF">2002-07-17T23:47:00Z</dcterms:modified>
  <cp:revision>2</cp:revision>
  <dc:subject/>
  <dc:title>CONGRATULAÇÕES - 1</dc:title>
</cp:coreProperties>
</file>