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Antôn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 lembrá-lo  do vencimento de sua conta de  R$ 800,00, dia 28-6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seu cheque até o dia 15-7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mos certeza de que tomará providên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incer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08:00Z</dcterms:created>
  <dc:creator>-</dc:creator>
  <dc:description/>
  <dc:language>en-US</dc:language>
  <cp:lastModifiedBy>-</cp:lastModifiedBy>
  <dcterms:modified xsi:type="dcterms:W3CDTF">1999-05-21T12:08:00Z</dcterms:modified>
  <cp:revision>1</cp:revision>
  <dc:subject/>
  <dc:title>COBRAN�A - 2</dc:title>
</cp:coreProperties>
</file>