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 UM GRUPO DE AMIGOS DA FACULDADE - RESPOSTA NEGATIV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ocê não imagina como fiquei sentido por não poder comparecer ao jantar da turma. Nesse mesmo dia tenho um congresso já confirmado com o pessoal da minha empresa e não posso falta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 puderem mudar a data irei com muito prazer, se não, espero que na próxima oportunidade se lembrem de mim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a meu cordial abraç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icardo Mirand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40:00Z</dcterms:created>
  <dc:creator>-</dc:creator>
  <dc:description/>
  <dc:language>en-US</dc:language>
  <cp:lastModifiedBy>-</cp:lastModifiedBy>
  <dcterms:modified xsi:type="dcterms:W3CDTF">1999-05-21T15:40:00Z</dcterms:modified>
  <cp:revision>1</cp:revision>
  <dc:subject/>
  <dc:title>PARA UM GRUPO DE AMIGOS DA FACULDADE - RESPOSTA NEGATIVA</dc:title>
</cp:coreProperties>
</file>