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NVIO DE MERCADORIA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IVRARIA LA ALBERC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UNDIAÍ - SP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. Jesus Gutierrez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guiram ontem pelo correio os 10 livros de correspondência comercial solicitados por V. 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mbramos que  nosso faturamento mínimo é de R$ 150,0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um atendimento rápido, por favor, contate nossa filial nessa cidade pelo telefone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brig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7:00Z</dcterms:created>
  <dc:creator>-</dc:creator>
  <dc:description/>
  <dc:language>en-US</dc:language>
  <cp:lastModifiedBy>-</cp:lastModifiedBy>
  <dcterms:modified xsi:type="dcterms:W3CDTF">1999-05-21T16:37:00Z</dcterms:modified>
  <cp:revision>1</cp:revision>
  <dc:subject/>
  <dc:title>ENVIO DE MERCADORIA - 1</dc:title>
</cp:coreProperties>
</file>