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 DESCONTO PARA UM GRUP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ÊNCIA DE VIAGEN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EDA M. D'ANUNZ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u e um grupo de amigos da Faculdade desejamos fazer uma viagem para o Nordeste nas férias de julh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ostaria de saber qual é a redução que poderíamos obter (mais ou menos vinte pessoas) e quais os melhores roteir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viagem poderá durar 15 d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ço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orenza C. Bran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04:00Z</dcterms:created>
  <dc:creator>-</dc:creator>
  <dc:description/>
  <dc:language>en-US</dc:language>
  <cp:lastModifiedBy>-</cp:lastModifiedBy>
  <dcterms:modified xsi:type="dcterms:W3CDTF">1999-05-21T16:04:00Z</dcterms:modified>
  <cp:revision>1</cp:revision>
  <dc:subject/>
  <dc:title>SOLICITA��O DE  DESCONTO PARA UM GRUPO</dc:title>
</cp:coreProperties>
</file>