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9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r. Sérgi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á que sua empresa recebeu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Visita de nosso representa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Nossa atenção especi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Um prazo especial para pagamen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Produtos de primeira qualidad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Não seria justo que recebêssemos seu pagamento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tinuamos aguardan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15:00Z</dcterms:created>
  <dc:creator>-</dc:creator>
  <dc:description/>
  <dc:language>en-US</dc:language>
  <cp:lastModifiedBy>-</cp:lastModifiedBy>
  <dcterms:modified xsi:type="dcterms:W3CDTF">1999-05-21T12:15:00Z</dcterms:modified>
  <cp:revision>1</cp:revision>
  <dc:subject/>
  <dc:title>COBRAN�A - 9</dc:title>
</cp:coreProperties>
</file>