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INFORMAL - RESPOSTA NEG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a Merced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quei muito contente em receber notícias suas e seu agradável convite. Lamento não poder aceitar, pois só ficarei em São Paulo dia 9 para a inauguração de nossa filial e tenho jantar à noite com a diretoria da empres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 dia 10, às 8h00 da manhã, já tenho a passagem de volta marc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a semana seguinte voltarei a São Paulo com mais calma e entro em contato com você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Um grande abr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a Seren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6:00Z</dcterms:created>
  <dc:creator>-</dc:creator>
  <dc:description/>
  <dc:language>en-US</dc:language>
  <cp:lastModifiedBy>-</cp:lastModifiedBy>
  <dcterms:modified xsi:type="dcterms:W3CDTF">1999-05-21T15:06:00Z</dcterms:modified>
  <cp:revision>1</cp:revision>
  <dc:subject/>
  <dc:title>CONVITE INFORMAL - RESPOSTA NEGATIVA</dc:title>
</cp:coreProperties>
</file>