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ROCURAÇÃO - 1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or este instrumento particular de procuração, Vera Davidson, brasileira, solteira, maior, secretária, residente e domiciliada na Rua das Araras, nº 25, São Paulo, SP, portadora da Carteira de Identidade RG..., nomeia e constitui a Dra. Eliete Asperti, brasileira, casada, advogada, OAB no..., residente e domiciliada na Rua Otoni, nº 320, São Paulo, SP, sua bastante procuradora, a qual confere amplos e ilimitados poderes para movimentar a conta corrente no Banco de Crédito Nacional S.A., referente ao aluguel do imóvel da Rua Marinho, nº 30, São Paulo, bem como realizar negócios e transações bancárias, assinar contratos, depositar e retirar dinheiro, emitir, assinar e endossar cheques, assinar quaisquer documentos necessários, pagar contas, passar recibos e aceitar quitações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ão Paulo, 28 de julho de 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VERA DAVIDSON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6:00Z</dcterms:created>
  <dc:creator>-</dc:creator>
  <dc:description/>
  <dc:language>en-US</dc:language>
  <cp:lastModifiedBy>Editora Atlas S/A</cp:lastModifiedBy>
  <dcterms:modified xsi:type="dcterms:W3CDTF">2001-10-31T12:44:00Z</dcterms:modified>
  <cp:revision>2</cp:revision>
  <dc:subject/>
  <dc:title>PROCURAÇÃO - 1</dc:title>
</cp:coreProperties>
</file>