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TELEGRAMAS DE AGRADECIMENTO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gradeço cumprimentos recebidos meu aniversá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gradeço manifestações recebidas ocasião meu aniversá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gradecimento felicitações recebidas meu noiva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Muito grato palavras amizade minha forma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Muito grato cumprimentos recebidos meu aniversár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gradecida pelas palavras carinhosas lançamento meu liv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Eu e minha esposa agradecemos palavras de carinho e lindas flo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gradecimentos lindo presente e carinhosas palavr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gradecemos maravilhoso jantar homenagem nosso filh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30"/>
          <w:szCs w:val="30"/>
        </w:rPr>
        <w:t>Agradecemos manifestação no aeroporto e jantar homenagem nosso filh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31:00Z</dcterms:created>
  <dc:creator>-</dc:creator>
  <dc:description/>
  <dc:language>en-US</dc:language>
  <cp:lastModifiedBy>-</cp:lastModifiedBy>
  <dcterms:modified xsi:type="dcterms:W3CDTF">1999-05-21T14:35:00Z</dcterms:modified>
  <cp:revision>2</cp:revision>
  <dc:subject/>
  <dc:title>TELEGRAMAS DE AGRADECIMENTO</dc:title>
</cp:coreProperties>
</file>