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RA UM GRUPO DE AMIGOS DA FACULDAD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rid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Já faz sete anos que terminamos nossa faculdade e estou com muita saudade de nossa turm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 semana passada encontrei o Antônio Gonzalez e decidimos organizar um jantar no restaurante.........., onde tantas vezes nos juntamos em nossos dias de estudant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nsamos que poderia ser dia... às ... h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ou entrando em contato com todo o pessoal da classe. Gostaria muito que você estivesse lá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uardo sua confirmação pelo telefone....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rande abraç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Liege Castel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40:00Z</dcterms:created>
  <dc:creator>-</dc:creator>
  <dc:description/>
  <dc:language>en-US</dc:language>
  <cp:lastModifiedBy>-</cp:lastModifiedBy>
  <dcterms:modified xsi:type="dcterms:W3CDTF">1999-05-21T15:40:00Z</dcterms:modified>
  <cp:revision>1</cp:revision>
  <dc:subject/>
  <dc:title>PARA UM GRUPO DE AMIGOS DA FACULDADE</dc:title>
</cp:coreProperties>
</file>