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ELO NASCIMENTO DO PRIMEIRO FILH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Queridos Cristiane e Eduardo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ossos mais sinceros parabén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Imaginamos a felicidade que estão sentindo ao serem pais pela primeira vez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ão encontramos palavras para expressar  nossa alegri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entro de alguns dias iremos até São Paulo para conhecer o novo herdeir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Felicidades novamente, e esperamos que a Cristiane se restabeleça rapidame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Um grande abraç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43:00Z</dcterms:created>
  <dc:creator>-</dc:creator>
  <dc:description/>
  <dc:language>en-US</dc:language>
  <cp:lastModifiedBy>-</cp:lastModifiedBy>
  <dcterms:modified xsi:type="dcterms:W3CDTF">1999-05-21T15:43:00Z</dcterms:modified>
  <cp:revision>1</cp:revision>
  <dc:subject/>
  <dc:title>PELO NASCIMENTO DO PRIMEIRO FILHO</dc:title>
</cp:coreProperties>
</file>