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INFORMAL (para amigos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Querida Maria Seren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az muito tempo que a gente não se vê e temos muitas novidades para contar. Tanto eu, quanto meu marido e filho desejamos vê-la e passar algumas horas com você quando de sua vinda a São Paulo. Seria possível vir jantar em nossa casa no próximo domingo? Te esperamos às 20 hora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Juntos poderemos passar uma agradável noi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firme. Grande abra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erce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5:00Z</dcterms:created>
  <dc:creator>-</dc:creator>
  <dc:description/>
  <dc:language>en-US</dc:language>
  <cp:lastModifiedBy>-</cp:lastModifiedBy>
  <dcterms:modified xsi:type="dcterms:W3CDTF">1999-05-21T15:05:00Z</dcterms:modified>
  <cp:revision>1</cp:revision>
  <dc:subject/>
  <dc:title>CONVITE INFORMAL (para amigos)</dc:title>
</cp:coreProperties>
</file>