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O PROFESSOR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ão Paulo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Estimado Professor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ELIEZER DE ANDRADE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Não quero deixar passar em branco esta tão importante data, sem expressar-lhe minha admiração e meu reconhecimento pelo grande desempenho e pela dedicação, durante o congresso das secretária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arabéns, receba meu cordial abraç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Roberto Ranora Aguiar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07:00Z</dcterms:created>
  <dc:creator>-</dc:creator>
  <dc:description/>
  <dc:language>en-US</dc:language>
  <cp:lastModifiedBy>-</cp:lastModifiedBy>
  <dcterms:modified xsi:type="dcterms:W3CDTF">2002-03-01T15:41:00Z</dcterms:modified>
  <cp:revision>2</cp:revision>
  <dc:subject/>
  <dc:title>AO PROFESSOR</dc:title>
</cp:coreProperties>
</file>