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ÚNCIO DE PEQUENO ATRASO NO ENVIO DAS MERCADORI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s comunicar-lhes que, por motivos alheios a nossa vontade, a fabricação das mercadorias solicitadas em seu pedido nº 004 sofreu um pequeno atraso, em virtude da falta de matéria-pri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rão enviadas no próximo dia 30 e não no dia 20, como havíamos promet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ndo que esse atraso não lhes ocasione nenhum prejuízo, solicitamos desculp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I RODRIGUEZ BAR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hefe de Venda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1:00Z</dcterms:created>
  <dc:creator>-</dc:creator>
  <dc:description/>
  <dc:language>en-US</dc:language>
  <cp:lastModifiedBy>-</cp:lastModifiedBy>
  <dcterms:modified xsi:type="dcterms:W3CDTF">1999-05-21T16:31:00Z</dcterms:modified>
  <cp:revision>1</cp:revision>
  <dc:subject/>
  <dc:title>AN�NCIO DE PEQUENO ATRASO NO ENVIO DAS MERCADORIAS</dc:title>
</cp:coreProperties>
</file>