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 PARA OCUPAR CARG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DA SENIS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audaçõ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omamos conhecimento por meio de nosso amigo Rui Moreira Castro que V. Sa. se desligou da empresa em que trabalhav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estamos necessitando de uma estilista de primeira linha, ativa e conhecedora do setor, lembramo-nos de convidá-la para ocupar tão importante carg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so lhe interesse nossa proposta, solicitamos a fineza de entrar em contato com nosso Departamento de Recursos Humanos, no dia 15 de abril, às 16h00, para que possamos trocar idéi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LÓRIA K. RODRIGUES MEYER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3:00Z</dcterms:created>
  <dc:creator>-</dc:creator>
  <dc:description/>
  <dc:language>en-US</dc:language>
  <cp:lastModifiedBy>-</cp:lastModifiedBy>
  <dcterms:modified xsi:type="dcterms:W3CDTF">1999-05-21T16:33:00Z</dcterms:modified>
  <cp:revision>1</cp:revision>
  <dc:subject/>
  <dc:title>CONVITE  PARA OCUPAR CARGO</dc:title>
</cp:coreProperties>
</file>