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 DESIGNAÇÃO DE UMA PESSOA NA EMPRES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r. Henrique Asperti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senhor Carlos Riveiro foi designado para o cargo de gerente de vendas da filial de Recife, em substituição ao senhor Renaldo Perez, que se demitiu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 senhor Riveiro trabalhou anteriormente como gerente de vendas da empresa Rodriguez Botelho Ltda., dessa Praça, durante dez anos, onde era responsável pelo setor de vendas da Companh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reditamos que sua experiência será de grande valia para nós no atendimento a nossos clientes no Recif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3:00Z</dcterms:created>
  <dc:creator>-</dc:creator>
  <dc:description/>
  <dc:language>en-US</dc:language>
  <cp:lastModifiedBy>-</cp:lastModifiedBy>
  <dcterms:modified xsi:type="dcterms:W3CDTF">1999-05-21T15:33:00Z</dcterms:modified>
  <cp:revision>1</cp:revision>
  <dc:subject/>
  <dc:title>CARTA  DESIGNA��O DE UMA PESSOA NA EMPRESA</dc:title>
</cp:coreProperties>
</file>