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IVERSOS MODELOS DE TELEGRAM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mpossibilitado comparecer solenidade de posse, cumprimento novos diretores ... e envio votos profícua gest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zio Danunzio - SP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mpossibilitado comparecer cerimônia posse nova diretoria transmito meus cumprimentos com votos de pleno êxito na gestão Pt. Extensivos demais membros da direto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putado L. P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rasília - DF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ejamos ao amigo muitas felicidades objetivo alcanç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J. T. S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amigo ...(nome)... votos de sucesso Presidência ...(empresa)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M. A. P. </w:t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sta data festiva envio cumprimentos respectivos diretores VG desejando pleno sucesso nesta gest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L. C. C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ubem M.R.Lim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r. ..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............ Todo sucesso e grandes realizações são os votos d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J. C. A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 - BRASÍL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 sua gestão tenha a marca de seu sucesso. Parabén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. O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béns pela nova função pt Temos certeza de que você desempenhará com a competência e dedicação que lhe é peculi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ento/Selm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SSOS - 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8:00Z</dcterms:created>
  <dc:creator>-</dc:creator>
  <dc:description/>
  <dc:language>en-US</dc:language>
  <cp:lastModifiedBy>-</cp:lastModifiedBy>
  <dcterms:modified xsi:type="dcterms:W3CDTF">1999-05-21T14:38:00Z</dcterms:modified>
  <cp:revision>1</cp:revision>
  <dc:subject/>
  <dc:title>DIVERSOS MODELOS DE TELEGRAMAS</dc:title>
</cp:coreProperties>
</file>