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BRANÇA - 5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enhor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ntimos muito ter de lembrá-lo que sua conta continua em atras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mpre tivemos intenção de servi-lo da melhor maneira possível, mas em troca suas contas seriam pagas pontualmente, como havíamos combinad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ós cumprimos a nossa parte, esperamos que o senhor cumpra a su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or favor, mande-nos o cheque referente à duplicata vencida dia 28 de mai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brigado pela coopera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l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Inds. Nanael S.A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Jorge Madruga - gerent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2:10:00Z</dcterms:created>
  <dc:creator>-</dc:creator>
  <dc:description/>
  <dc:language>en-US</dc:language>
  <cp:lastModifiedBy>-</cp:lastModifiedBy>
  <dcterms:modified xsi:type="dcterms:W3CDTF">1999-05-21T12:10:00Z</dcterms:modified>
  <cp:revision>1</cp:revision>
  <dc:subject/>
  <dc:title>COBRAN�A - 5</dc:title>
</cp:coreProperties>
</file>