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ão Paulo, 19 de novembro d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RE PARTICIPAÇÕES E COMÉRCIO LTDA.</w:t>
      </w:r>
    </w:p>
    <w:p>
      <w:pPr>
        <w:pStyle w:val="Normal"/>
        <w:rPr/>
      </w:pPr>
      <w:r>
        <w:rPr/>
        <w:t>Sr. Vicente de Pa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nto: Fatura nº 012965 de 25/02/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 Senh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ordo com informações do departamento financeiro, encontra-se pendente de pagamento, da fatura em referência, vencida desde 25/02/2000, no valor de R$ 580,00 (quinhentose oitenta rea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icitamos o seu comparecimento à gerência financeira dessa empresa, para liquidar esta pendência. Na hipótese de o pagamento já ter sido efetuado, pedimos que nos enviem cópia do respectivo comprovante, a fim de atualizarmos nossos cadas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 Lopes Sampaio</w:t>
      </w:r>
    </w:p>
    <w:p>
      <w:pPr>
        <w:pStyle w:val="Normal"/>
        <w:rPr/>
      </w:pPr>
      <w:r>
        <w:rPr/>
        <w:t>Diretor de Cobranç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2:10:00Z</dcterms:created>
  <dc:creator>Asa Multimídia</dc:creator>
  <dc:description/>
  <dc:language>en-US</dc:language>
  <cp:lastModifiedBy>Asa Multimídia</cp:lastModifiedBy>
  <dcterms:modified xsi:type="dcterms:W3CDTF">2003-01-20T02:11:00Z</dcterms:modified>
  <cp:revision>1</cp:revision>
  <dc:subject/>
  <dc:title>São Paulo, 19 de novembro de 2000</dc:title>
</cp:coreProperties>
</file>