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STADO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stamos para os devidos fins que LILIAN ASPERTI, residente nesta cidade, na Rua das Rosas, nº 27, é pessoa de bons antecedentes, nada constando em nossos arquivos, até a presente data, que venha a desabonar sua condu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. FARIAS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3:00Z</dcterms:created>
  <dc:creator>-</dc:creator>
  <dc:description/>
  <dc:language>en-US</dc:language>
  <cp:lastModifiedBy>-</cp:lastModifiedBy>
  <dcterms:modified xsi:type="dcterms:W3CDTF">1999-05-21T14:43:00Z</dcterms:modified>
  <cp:revision>1</cp:revision>
  <dc:subject/>
  <dc:title>ATESTADO - 2</dc:title>
</cp:coreProperties>
</file>