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ÉRMINO DE CONTRATO DE MANUTEN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CECÍLIA PADALIN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a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 carta é para lembrá-la de que o contrato de manutenção de sua TV está acabando. Será preciso renová-lo imediata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nto mais antigo vai se tornando seu aparelho, mais importante se faz este contrato, sendo maiores as chances de precisar dos nossos serviç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sua conveniência, enviamos um formulário de renovação do contrato. Preencha-o com nitidez e envie o chequ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alquer dúvida ligue no telefone: . . 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0:00Z</dcterms:created>
  <dc:creator>-</dc:creator>
  <dc:description/>
  <dc:language>en-US</dc:language>
  <cp:lastModifiedBy>-</cp:lastModifiedBy>
  <dcterms:modified xsi:type="dcterms:W3CDTF">1999-05-21T15:30:00Z</dcterms:modified>
  <cp:revision>1</cp:revision>
  <dc:subject/>
  <dc:title>T�RMINO DE CONTRATO DE MANUTEN��O</dc:title>
</cp:coreProperties>
</file>