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STADO - 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xemplo de um atestado médic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sto para os devidos fins que, conforme o resultado do exame médico, Da. Nair Nunes Ribeiro, portadora do RG nº..., e Carteira Profissional nº... não se encontra em condições para o trabalho, devendo seu afastamento ser considerado de .../.../.../ a .../.../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, 25 de julho de ...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Hospital São Paul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r. José Guilherme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42:00Z</dcterms:created>
  <dc:creator>-</dc:creator>
  <dc:description/>
  <dc:language>en-US</dc:language>
  <cp:lastModifiedBy>Editora Atlas S/A</cp:lastModifiedBy>
  <dcterms:modified xsi:type="dcterms:W3CDTF">2001-10-31T12:35:00Z</dcterms:modified>
  <cp:revision>2</cp:revision>
  <dc:subject/>
  <dc:title>ATESTADO - 1</dc:title>
</cp:coreProperties>
</file>