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RÉDITO  CONC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a Senhora Rosmary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que saiba que para nós é um grande prazer fazermos novos amigos e, também, adicionar seu nome na lista daqueles que temos o privilégio de servi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orcemos para que este seja o começo de um longo e agradável relacionamento comer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providenciando o envio da mercadoria solicit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e conosco. Estaremos sempre as suas orde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2:00Z</dcterms:created>
  <dc:creator>-</dc:creator>
  <dc:description/>
  <dc:language>en-US</dc:language>
  <cp:lastModifiedBy>-</cp:lastModifiedBy>
  <dcterms:modified xsi:type="dcterms:W3CDTF">1999-05-21T15:32:00Z</dcterms:modified>
  <cp:revision>1</cp:revision>
  <dc:subject/>
  <dc:title>CR�DITO  CONCEDIDO</dc:title>
</cp:coreProperties>
</file>