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TELEGRAMAS DE PÊSAMES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Receba nossos sentidos pêsam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Condolências passamento seu diret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Sentimos desaparecimento seu ger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Estamos tristes VG aceite nossos sentimen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Nossos sentimentos falecimento S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gradeço votos de pes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Receba condolências perda pessoa tão queri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Sentidos pêsames perda ente queri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Manifesto profundo pesar falecimento S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os prezados amigos nosso abraço e sentidos pêsam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Recebam nosso abraço de solidariedade passamento S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30"/>
          <w:szCs w:val="30"/>
        </w:rPr>
      </w:pPr>
      <w:r>
        <w:rPr>
          <w:sz w:val="30"/>
          <w:szCs w:val="30"/>
        </w:rPr>
        <w:t>Expressamos sentidos pêsames rogando a Deus os confor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34:00Z</dcterms:created>
  <dc:creator>-</dc:creator>
  <dc:description/>
  <dc:language>en-US</dc:language>
  <cp:lastModifiedBy>-</cp:lastModifiedBy>
  <dcterms:modified xsi:type="dcterms:W3CDTF">1999-05-21T14:34:00Z</dcterms:modified>
  <cp:revision>2</cp:revision>
  <dc:subject/>
  <dc:title>TELEGRAMAS DE P�SAMES</dc:title>
</cp:coreProperties>
</file>