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UMENTO DE PREÇOS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São Paulo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enhores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om referência à conversação telefônica que mantivemos com o Sr. Dino, com relação às peças que fabricamos para essa empresa, informamos que, com as novas modificações para conseguir a qualidade desejada por V. Sas., tivemos que investir mais 2% em novas matérias-primas, passando o custo de cada peça para R$ 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onfirmem-nos quanto antes possível se podemos enviar a mercadoria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Gratos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ordialmente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6:54:00Z</dcterms:created>
  <dc:creator>-</dc:creator>
  <dc:description/>
  <dc:language>en-US</dc:language>
  <cp:lastModifiedBy>-</cp:lastModifiedBy>
  <dcterms:modified xsi:type="dcterms:W3CDTF">1999-05-21T16:54:00Z</dcterms:modified>
  <cp:revision>1</cp:revision>
  <dc:subject/>
  <dc:title>AUMENTO DE PRE�OS</dc:title>
</cp:coreProperties>
</file>