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OFERECIMENTO DE MERCADORIA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BUS STOP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t. Sra. DIRCE PREDOLIN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s Senhor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Felicitamos V. Sas. pela inauguração da nova loja no Shopping Center Lapa. Em breve necessitarão de mercadorias variadas e de alta qualidad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Nossa fábrica dispõe de uma linha completa de malharia como camisetas, </w:t>
      </w:r>
      <w:r>
        <w:rPr>
          <w:i/>
          <w:iCs/>
          <w:sz w:val="30"/>
          <w:szCs w:val="30"/>
        </w:rPr>
        <w:t>shorts</w:t>
      </w:r>
      <w:r>
        <w:rPr>
          <w:sz w:val="30"/>
          <w:szCs w:val="30"/>
        </w:rPr>
        <w:t>, vestidos, maiôs etc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Temos um serviço de revisão perfeito, preços sem concorrência e o melhor desejo de servi-lo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Venham conhecer nossa fábrica e tomar um cafezinho, quando poderão verificar nossos preços, qualidade e variedade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guardamo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rdiais saudaçõe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5:30:00Z</dcterms:created>
  <dc:creator>-</dc:creator>
  <dc:description/>
  <dc:language>en-US</dc:language>
  <cp:lastModifiedBy>-</cp:lastModifiedBy>
  <dcterms:modified xsi:type="dcterms:W3CDTF">1999-05-21T15:30:00Z</dcterms:modified>
  <cp:revision>1</cp:revision>
  <dc:subject/>
  <dc:title>OFERECIMENTO DE MERCADORIA</dc:title>
</cp:coreProperties>
</file>