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MENTO DO PRIMEIRO PEDI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ANTÔNIO GALASS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olhemos calorosamente nossos novos amigos, sem esquecer os velhos amigos no comérc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satisfeitos com seu pedidos e temos certeza de que será o primeiro de muitos outr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reditamos que a qualidade de nossos produtos seja satisfatória;  colocamo-nos  à disposi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8:00Z</dcterms:created>
  <dc:creator>-</dc:creator>
  <dc:description/>
  <dc:language>en-US</dc:language>
  <cp:lastModifiedBy>-</cp:lastModifiedBy>
  <dcterms:modified xsi:type="dcterms:W3CDTF">1999-05-21T16:28:00Z</dcterms:modified>
  <cp:revision>1</cp:revision>
  <dc:subject/>
  <dc:title>AGRADECIMENTO DO PRIMEIRO PEDIDO</dc:title>
</cp:coreProperties>
</file>