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EDINDO EMPREGO - 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s Senhor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Dirijo-me a V. Sas. com o intuito de preencher a vaga de ................................................ existente em sua organizaç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sclareço-lhes que me encontro preparado(a) para o exercício da função, tendo em vista já trabalhar como ............................. durante cinco ano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proveito para anexar à presente  meu currículo, no qual poderá ser constatado meu preparo e aptidõe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radeço a atenç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rdiais saudaçõe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23:00Z</dcterms:created>
  <dc:creator>-</dc:creator>
  <dc:description/>
  <dc:language>en-US</dc:language>
  <cp:lastModifiedBy>-</cp:lastModifiedBy>
  <dcterms:modified xsi:type="dcterms:W3CDTF">1999-05-21T14:23:00Z</dcterms:modified>
  <cp:revision>1</cp:revision>
  <dc:subject/>
  <dc:title>PEDINDO EMPREGO - 2</dc:title>
</cp:coreProperties>
</file>