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FELICITAÇÕES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............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icamos muito orgulhosos de ver nos jornais sua fotografia e os merecidos elogios feitos pelos críticos, pelo belíssimo e sincero discurso quando de sua posse na 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udo isso é muito merecido pelo seu grande esforço e interesse para com os estud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............................ não poderia estar melhor representa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inceros parabéns. Estamos orgulhosos de você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nde abraço dos amigos, Roberto e Rit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9:00Z</dcterms:created>
  <dc:creator>-</dc:creator>
  <dc:description/>
  <dc:language>en-US</dc:language>
  <cp:lastModifiedBy>-</cp:lastModifiedBy>
  <dcterms:modified xsi:type="dcterms:W3CDTF">1999-05-21T14:29:00Z</dcterms:modified>
  <cp:revision>1</cp:revision>
  <dc:subject/>
  <dc:title>FELICITA��ES </dc:title>
</cp:coreProperties>
</file>