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- ABERTURA DE CONTA CORREN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emos o comunicado da abertura de sua filial na cidade de Campinas e a solicitação para abertura de conta corrente em nosso estabelecimen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a abertura da conta, é necessário apenas uma cópia autenticada do contrato social e do cartão do CGC, número do registro na Junta Comercial e da inscrição na Prefeitur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confianç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ANCO DA AMÉRICA S.A.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eopoldo Rodrigues - Ger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5:00Z</dcterms:created>
  <dc:creator>-</dc:creator>
  <dc:description/>
  <dc:language>en-US</dc:language>
  <cp:lastModifiedBy>-</cp:lastModifiedBy>
  <dcterms:modified xsi:type="dcterms:W3CDTF">1999-05-21T15:25:00Z</dcterms:modified>
  <cp:revision>1</cp:revision>
  <dc:subject/>
  <dc:title>CARTA - ABERTURA DE CONTA CORRENTE</dc:title>
</cp:coreProperties>
</file>