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UPERAÇÃO DE CLIENTES PERDIDOS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última vez que tivemos o prazer de servi-lo foi oito meses atrá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timos sua falta, gostaríamos de vê-lo nov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mos muitas novidades. Quando o senhor voltará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enha tomar um café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esus Gutierrez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6:00Z</dcterms:created>
  <dc:creator>-</dc:creator>
  <dc:description/>
  <dc:language>en-US</dc:language>
  <cp:lastModifiedBy>-</cp:lastModifiedBy>
  <dcterms:modified xsi:type="dcterms:W3CDTF">1999-05-21T15:46:00Z</dcterms:modified>
  <cp:revision>1</cp:revision>
  <dc:subject/>
  <dc:title>RECUPERA��O DE CLIENTES PERDIDOS - 1</dc:title>
</cp:coreProperties>
</file>