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AO CLIENTE - 5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Coelh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a ausência do Sr. José Carlos, acuso o recebimento de sua carta de 7 de agosto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Eu a mostrarei tão logo ele chegue de viagem ao Nordeste, no próximo dia 12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RCE PREDOLIN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cretá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14:00Z</dcterms:created>
  <dc:creator>-</dc:creator>
  <dc:description/>
  <dc:language>en-US</dc:language>
  <cp:lastModifiedBy>-</cp:lastModifiedBy>
  <dcterms:modified xsi:type="dcterms:W3CDTF">1999-05-21T18:14:00Z</dcterms:modified>
  <cp:revision>1</cp:revision>
  <dc:subject/>
  <dc:title>DA SECRET�RIA AO CLIENTE - 5</dc:title>
</cp:coreProperties>
</file>