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IMENTO DE PEDIDOS RECEBIDOS  -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agradecer seu pedido solicitando-nos o novo papel para o computad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Saibam que em todos os nossos artigos de papelaria serão encontrados a mesma qualidade e ótimos preç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sempre à disposição e faremos tudo para que ele seja o primeiro de uma grande séri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PELARIA ANGELES RODRIGUEZ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9:00Z</dcterms:created>
  <dc:creator>-</dc:creator>
  <dc:description/>
  <dc:language>en-US</dc:language>
  <cp:lastModifiedBy>-</cp:lastModifiedBy>
  <dcterms:modified xsi:type="dcterms:W3CDTF">1999-05-21T16:29:00Z</dcterms:modified>
  <cp:revision>1</cp:revision>
  <dc:subject/>
  <dc:title>AGRADECIMENTO DE PEDIDOS RECEBIDOS  - 3</dc:title>
</cp:coreProperties>
</file>