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ELEGRAMAS DE CONGRATULAÇÕES E OUTRO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Parabéns felicidades seu aniversár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Muitas felicidades enlace matrimon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Parabéns estamos orgulhosos você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Parabéns mais uma primavera sua vi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Receba felicitações seu aniversár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Felicitações nascimento seu filh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Congratulações sua formatu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Muitas felicidades mais um ano de vi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Felicitações PT Sucesso inauguração nova lo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Desejamos muito sucesso novo lançamen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Parabéns mais esta etapa venci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Grande alegria chegada seu filho PT Parabé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Sigo dia 20-8 vôo Varig 302 PT Abraç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Favor comparecer urgente nossa firma com document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Agradeço convite PT Confirmo presenç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Felicito pelo excelente artigo PT Abraç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Parabéns brilhante vitória sua carrei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Cada dia mais fico orgulhosa de havê-la conheci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Grande abraço PT Votos pleno sucesso carreira hoje inicia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Parabéns brilhante vitória PT Felicidades carreira abraça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Faço votos esta data repita muitos an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30"/>
          <w:szCs w:val="30"/>
        </w:rPr>
      </w:pPr>
      <w:r>
        <w:rPr>
          <w:sz w:val="30"/>
          <w:szCs w:val="30"/>
        </w:rPr>
        <w:t>Tenho muito orgulho você PT Continue sempre assi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32:00Z</dcterms:created>
  <dc:creator>-</dc:creator>
  <dc:description/>
  <dc:language>en-US</dc:language>
  <cp:lastModifiedBy>-</cp:lastModifiedBy>
  <dcterms:modified xsi:type="dcterms:W3CDTF">1999-05-21T14:33:00Z</dcterms:modified>
  <cp:revision>2</cp:revision>
  <dc:subject/>
  <dc:title>TELEGRAMAS DE CONGRATULA��ES E OUTROS</dc:title>
</cp:coreProperties>
</file>