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URRÍCULO - 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ODELO DE CURRÍCUL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m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ndereç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idade, Estado e CEP (telefone para contato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ata de Nascimen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do Civil, se tem filhos e quant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. Formação acadêmica: Superior - Escola Politécnica da USP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urso: Engenharia Elétric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no de Conclusão: 94 - Número USP 1.000.000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. Idiomas: Inglês fluente - Espanhol, básic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. Microinformátic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istemas operacionais: DOS - WINDOWS - OPEN WINDOWS - PLANILHAS EXCEL - LOTUS AMIPRO - INTERNET - SIMULAÇÃO DE SISTEM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. Características pessoais: Facilidade de aprendizado, ótimo relacionamento pessoal (trabalho em equipe), dinâmico e criativ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. Áreas de interesse para estági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Consultori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Automaçã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Pesquisas Tecnológica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Desenvolvimento de produ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Gerenciament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Sistemas de Informátic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Administr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BJETIVO DO ESTÁGIO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prender a atuar no mercado de trabalho atual, ganhar competitividade e desenvolver um trabalho concre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iciação Científica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stituição: LAC - Laboratório de Automação e Controle da Poli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ocalização: Cidade Universitári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ríodo do estágio: novembro de 199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lestras e cursos adicionai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..................................................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............................................................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. Observações adicionai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provado nos vestibulares da Unicamp, USP e ITA em 1994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luno Prêmio Rotary em 1993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aticante de basquete e de nat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. Experiência Profissional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dine S.A. (de fevereiro de 1990 a janeiro de 1997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erente de Recursos Human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tratação e Controle de prestação de serviços de empres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sponsável pela mudança de trabalhadores mais desajustados, que depois se revelaram ótimos profissionai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senvolvimento e política integrada de motivação do pessoal, atingindo o maior número de vendas dos últimos cinco anos. Viagens freqüentes ao exterior a trabalh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finição de perfis de profissionai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OSÉ MARINH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41:00Z</dcterms:created>
  <dc:creator>-</dc:creator>
  <dc:description/>
  <dc:language>en-US</dc:language>
  <cp:lastModifiedBy>-</cp:lastModifiedBy>
  <dcterms:modified xsi:type="dcterms:W3CDTF">1999-05-21T14:41:00Z</dcterms:modified>
  <cp:revision>1</cp:revision>
  <dc:subject/>
  <dc:title>CURR�CULO - 1</dc:title>
</cp:coreProperties>
</file>