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papel timbrado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 de maio de 199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INÍCOLA SULINA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RTO ALEGRE - R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. DIONÍSIO BOTELHO CHAV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emos os formulários com os lançamentos de novos vinhos, e solicitamos a seguinte remess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oito caixas de vinho sec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quatro caixas de vinho suav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seis caixas de vinho branc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peramos que a qualidade dos vinhos seja do agrado de nossos clientes e que este possa ser o início de uma contínua transação comerci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orme já combinado, o pagamento será em 30 e 60 dias, a partir do recebimento da mercado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8:00Z</dcterms:created>
  <dc:creator>-</dc:creator>
  <dc:description/>
  <dc:language>en-US</dc:language>
  <cp:lastModifiedBy>-</cp:lastModifiedBy>
  <dcterms:modified xsi:type="dcterms:W3CDTF">1999-05-21T16:38:00Z</dcterms:modified>
  <cp:revision>1</cp:revision>
  <dc:subject/>
  <dc:title>PEDIDO</dc:title>
</cp:coreProperties>
</file>