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VISO PRÉVIO REMUNERAD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cebi da empresa RODRIGUES BOTELHO S.A., estabelecida na Av. Paulista 420 - São Paulo, a importância de R$ 1.200 (hum mil e duzentos reais), correspondentes a 30 dias de salário a título de aviso prévio remunerado, de acordo com a CLT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conheço ter trabalhado na empresa durante cinco anos, tendo sido demitida no último dia 30/7; dando a empregadora plena e geral quitação, nada mais tendo a reclamar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RISTIANE KASSI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24:00Z</dcterms:created>
  <dc:creator>-</dc:creator>
  <dc:description/>
  <dc:language>en-US</dc:language>
  <cp:lastModifiedBy>-</cp:lastModifiedBy>
  <dcterms:modified xsi:type="dcterms:W3CDTF">1999-05-21T15:24:00Z</dcterms:modified>
  <cp:revision>1</cp:revision>
  <dc:subject/>
  <dc:title>AVISO PR�VIO REMUNERADO</dc:title>
</cp:coreProperties>
</file>