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LAMAÇÃ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SAS DE ELETRÔNICOS S.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 batedeira que comprei para minha esposa no último dia 11 de junho, como presente de aniversário, acaba de ser entregue. Infelizmente não é aquela que escolhi, e, mesmo que a tivesse aceitado, não está funcionando direit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ssim, coloco-a à disposição para que seja retirada quanto ant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Horário para retirada: de segunda a sexta-feira, das 14 às 18h00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ELSON AZAMBUJ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26:00Z</dcterms:created>
  <dc:creator>-</dc:creator>
  <dc:description/>
  <dc:language>en-US</dc:language>
  <cp:lastModifiedBy>-</cp:lastModifiedBy>
  <dcterms:modified xsi:type="dcterms:W3CDTF">1999-05-21T15:26:00Z</dcterms:modified>
  <cp:revision>1</cp:revision>
  <dc:subject/>
  <dc:title>RECLAMA��O</dc:title>
</cp:coreProperties>
</file>