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DINDO DEMISS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o a fineza de providenciarem minha demissão do cargo que venho exercendo nest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sa minha decisão é tomada de livre e espontânea vontade e prende-se a motivos estritamente pesso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ço, se possível, a dispensa dos 30 dias de aviso prévio exigidos por lei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o agradecer a consideração com que fui distinguida pela direção e pelos funcionários da organiz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4:00Z</dcterms:created>
  <dc:creator>-</dc:creator>
  <dc:description/>
  <dc:language>en-US</dc:language>
  <cp:lastModifiedBy>-</cp:lastModifiedBy>
  <dcterms:modified xsi:type="dcterms:W3CDTF">1999-05-21T14:24:00Z</dcterms:modified>
  <cp:revision>1</cp:revision>
  <dc:subject/>
  <dc:title>PEDINDO DEMISS�O</dc:title>
</cp:coreProperties>
</file>