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CAÇÃO DE  LIQUIDAÇÃO DE DÉBI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OSÉ MANOEL COELHO &amp; 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RITIBA - PR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LIQUIDAÇÃO DE DÉBI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abamos de receber seu cheque no valor de R$ 2.000,00, para liquidação da nota promissória nº 325, vencida dia 28-1-97, que lhe devolvemos anex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pontualidade do compromisso e esperamos continuar a merecer sua preferên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2:00Z</dcterms:created>
  <dc:creator>-</dc:creator>
  <dc:description/>
  <dc:language>en-US</dc:language>
  <cp:lastModifiedBy>-</cp:lastModifiedBy>
  <dcterms:modified xsi:type="dcterms:W3CDTF">1999-05-21T16:32:00Z</dcterms:modified>
  <cp:revision>1</cp:revision>
  <dc:subject/>
  <dc:title>COMUNICA��O DE  LIQUIDA��O DE D�BITO</dc:title>
</cp:coreProperties>
</file>