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NCELAMENTO DE VIAGEM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ta. Meir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timos ter de cancelar a reserva que fizemos para a viagem a Recife no próximo dia 29, por motivo de doença na famíl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nos informem se há alguma despesa referente à reser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mos poder viajar com V. Sas. em brev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tos pel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DRIANA  IKE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0:00Z</dcterms:created>
  <dc:creator>-</dc:creator>
  <dc:description/>
  <dc:language>en-US</dc:language>
  <cp:lastModifiedBy>-</cp:lastModifiedBy>
  <dcterms:modified xsi:type="dcterms:W3CDTF">1999-05-21T16:10:00Z</dcterms:modified>
  <cp:revision>1</cp:revision>
  <dc:subject/>
  <dc:title>CANCELAMENTO DE VIAGEM</dc:title>
</cp:coreProperties>
</file>