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- COMUNICAÇÃO DE FÉRIAS COLETIV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Cli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Estaremos em férias coletivas no período de 23/12/9.. até 20/1/9..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rtanto, pedimos a gentileza de reforçarem seu último pedido para evitar falta de mercado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proveitamos essa oportunidade para agradecermos a todos os nossos clientes e fornecedores por mais um ano de parceria comerci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sejamos a todos um Natal de paz, cheio de amor, prosperidade e harmon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ODUTOS NATURAIS MACEDO LTDA.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Jane B. Macedo (Diretor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9:00Z</dcterms:created>
  <dc:creator>-</dc:creator>
  <dc:description/>
  <dc:language>en-US</dc:language>
  <cp:lastModifiedBy>-</cp:lastModifiedBy>
  <dcterms:modified xsi:type="dcterms:W3CDTF">1999-05-21T14:59:00Z</dcterms:modified>
  <cp:revision>1</cp:revision>
  <dc:subject/>
  <dc:title>CIRCULAR - COMUNICA��O DE F�RIAS COLETIVAS</dc:title>
</cp:coreProperties>
</file>