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ão Paulo, 07 de novembro d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TIBA VIAGENS E TURISMO LTDA.</w:t>
      </w:r>
    </w:p>
    <w:p>
      <w:pPr>
        <w:pStyle w:val="Normal"/>
        <w:rPr/>
      </w:pPr>
      <w:r>
        <w:rPr/>
        <w:t>Sr. João Lacerda - Sócio Dire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nto: Pacote turí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ado Senh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vor informar, até a próxima segunda feira, dia 30/11/00, a respeito da disponibilidade de quatro passagens (dois casais) para Curitiba, em classe executiva, bem como: empresas aéreas, preços, dias e horários de partida e de retorno, e por gentileza sugestões de alguns hotéis, nas proximidades do Pavilhão de Exposições, para o período de dez dias, a contar de 01/01/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expectativa de recebermos suas informações, agradecem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sara Tavares</w:t>
      </w:r>
    </w:p>
    <w:p>
      <w:pPr>
        <w:pStyle w:val="Normal"/>
        <w:rPr/>
      </w:pPr>
      <w:r>
        <w:rPr/>
        <w:t>Secretária da Diretori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2:02:00Z</dcterms:created>
  <dc:creator>Asa Multimídia</dc:creator>
  <dc:description/>
  <dc:language>en-US</dc:language>
  <cp:lastModifiedBy>Asa Multimídia</cp:lastModifiedBy>
  <dcterms:modified xsi:type="dcterms:W3CDTF">2003-01-20T02:10:00Z</dcterms:modified>
  <cp:revision>2</cp:revision>
  <dc:subject/>
  <dc:title>São Paulo, 11 de setembro de 2000</dc:title>
</cp:coreProperties>
</file>