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E UMA FINANCEIRA PARA UM NOVO ACIONISTA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color w:val="FF0000"/>
          <w:sz w:val="30"/>
        </w:rPr>
        <w:t xml:space="preserve">Cidade,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aro Senhor: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Nosso corretor, senhor Humberto Padoa, já agradeceu pessoalmente  seu contato conosco. Nossa diretoria também quer dar-lhe as boas-vindas como novo acionista da Companhia. Estamos muito satisfeitos em que tenha escolhido nossa financeira para realizar seus investimento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A cada dois meses lhe enviaremos um relatório com informações dos investimentos e os dividendos correspondentes ao exercício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Entre em contato conosco se tiver alguma dúvida ou comentários a fazer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Cordiais saudações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9:36:00Z</dcterms:created>
  <dc:creator>-</dc:creator>
  <dc:description/>
  <dc:language>en-US</dc:language>
  <cp:lastModifiedBy>Antonio Marmo dos Santos Jr.</cp:lastModifiedBy>
  <dcterms:modified xsi:type="dcterms:W3CDTF">2002-07-17T23:24:00Z</dcterms:modified>
  <cp:revision>2</cp:revision>
  <dc:subject/>
  <dc:title>DE UMA FINANCEIRA PARA UM NOVO ACIONISTA</dc:title>
</cp:coreProperties>
</file>