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lvador, 10 de maio de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ULTORIA PC SPEED</w:t>
      </w:r>
    </w:p>
    <w:p>
      <w:pPr>
        <w:pStyle w:val="Normal"/>
        <w:rPr/>
      </w:pPr>
      <w:r>
        <w:rPr/>
        <w:t xml:space="preserve">Sr. Paulo Sou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unto: Consulto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zado Senho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ifestamos nossa apreciação pelo excelente trabalho executado pela equipe de consultores dessa empresa, na revisão de todos os controles internos relativos às áreas administra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contribuições feitas pelos membros da equipe serão de grande valia para o aperfeiçoamento dos processos de trabalho que estão sendo utiliz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ira, por gentileza, transmitir-lhes nossos cumpri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enciosament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gério Santana Almeida</w:t>
      </w:r>
    </w:p>
    <w:p>
      <w:pPr>
        <w:pStyle w:val="Normal"/>
        <w:rPr/>
      </w:pPr>
      <w:r>
        <w:rPr/>
        <w:t>Diretor Administrativo e Financeir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2:11:00Z</dcterms:created>
  <dc:creator>Asa Multimídia</dc:creator>
  <dc:description/>
  <dc:language>en-US</dc:language>
  <cp:lastModifiedBy>Asa Multimídia</cp:lastModifiedBy>
  <dcterms:modified xsi:type="dcterms:W3CDTF">2003-01-20T02:12:00Z</dcterms:modified>
  <cp:revision>1</cp:revision>
  <dc:subject/>
  <dc:title>Salvador, 10 de maio de 2000</dc:title>
</cp:coreProperties>
</file>