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RCULAR - PROMOÇÃO DE PRODU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a Amig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verão é uma época deliciosa, mas devemos tomar muito cuidado com o sol, pois ele também envelhece e resseca nossa pel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É hora de retomar os cuidados diários com sua pele, com seu corpo e com seu visua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vide suas amigas para uma tarde deliciosa, na qual todas receberão um tratamento facial com cosméticos de última geração, aprendendo a cuidar de sua própria pele. E você, que proporcionará esse encontro, ganhará um presente especia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igue já para o telefone... para agendar uma aula-brind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embre-se: nossos produtos são saudáveis e naturais. Nosso tratamento é à base de mel e de geléia rea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enha comprova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a um grande abraço de sua promotor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ria Hele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2:00Z</dcterms:created>
  <dc:creator>-</dc:creator>
  <dc:description/>
  <dc:language>en-US</dc:language>
  <cp:lastModifiedBy>-</cp:lastModifiedBy>
  <dcterms:modified xsi:type="dcterms:W3CDTF">1999-05-21T15:02:00Z</dcterms:modified>
  <cp:revision>1</cp:revision>
  <dc:subject/>
  <dc:title>CIRCULAR - PROMO��O DE PRODUTO</dc:title>
</cp:coreProperties>
</file>