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USPENSÃO DE PEDIDO DE MERCADORIA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ECÇÕES NADIA NUN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JUNDIAÍ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referência à carta de 27 de fevereiro último, acompanhada de cinco moldes da nova coleção, solicitamos a fineza de suspender a confecção das peças, em virtude de um engano havido por parte de nosso estilis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 próximos dias lhes enviaremos novos mold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5:00Z</dcterms:created>
  <dc:creator>-</dc:creator>
  <dc:description/>
  <dc:language>en-US</dc:language>
  <cp:lastModifiedBy>-</cp:lastModifiedBy>
  <dcterms:modified xsi:type="dcterms:W3CDTF">1999-05-21T15:55:00Z</dcterms:modified>
  <cp:revision>1</cp:revision>
  <dc:subject/>
  <dc:title>SUSPENS�O DE PEDIDO DE MERCADORIA </dc:title>
</cp:coreProperties>
</file>