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INFORMAÇÕES SOBRE UM GERENTE FINANCEIR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nos desculpem por incomodá-los, porém, necessitamos de informações sobre o senhor Roberto Quiles, que diz ter sido seu funcionário, ocupando o cargo de gerente financeiro, durante sete an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o é uma função de muita responsabilidade, necessitamos de uma pessoa à altur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amos suas notícias, agradecendo antecipad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3:00Z</dcterms:created>
  <dc:creator>-</dc:creator>
  <dc:description/>
  <dc:language>en-US</dc:language>
  <cp:lastModifiedBy>-</cp:lastModifiedBy>
  <dcterms:modified xsi:type="dcterms:W3CDTF">1999-05-21T15:53:00Z</dcterms:modified>
  <cp:revision>1</cp:revision>
  <dc:subject/>
  <dc:title>SOLICITA��O DE INFORMA��ES SOBRE UM GERENTE FINANCEIRO</dc:title>
</cp:coreProperties>
</file>