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EDIDO DE  INFORMAÇÕES A UM BANC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BANCO REAL S.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licitamos a esse banco o obséquio de nos fornecer informações detalhadas sobre a situação econômico-financeira da empresa NEWTON PANIGHEL LTD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corremos a esse banco em virtude de estarem correndo rumores nos círculos comerciais de que a mencionada empresa está propondo concordata a seus credor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s informações que V. Sas. nos prestarem terão caráter estritamente confidencial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cemos antecipadamen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ordiais saudaçõ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46:00Z</dcterms:created>
  <dc:creator>-</dc:creator>
  <dc:description/>
  <dc:language>en-US</dc:language>
  <cp:lastModifiedBy>-</cp:lastModifiedBy>
  <dcterms:modified xsi:type="dcterms:W3CDTF">1999-05-21T15:46:00Z</dcterms:modified>
  <cp:revision>1</cp:revision>
  <dc:subject/>
  <dc:title>PEDIDO DE  INFORMA��ES A UM BANCO</dc:title>
</cp:coreProperties>
</file>