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VITE PARA UMA EXPOSIÇÃ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ra. ELAINE C. ROCHA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vidamos a prezada amiga para a inauguração da exposição dos quadros do pintor ... dia 27 às 16h00, no Hotel ........., Rua .............., onde será servido um coquetel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uardamos confirmaçã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04:00Z</dcterms:created>
  <dc:creator>-</dc:creator>
  <dc:description/>
  <dc:language>en-US</dc:language>
  <cp:lastModifiedBy>-</cp:lastModifiedBy>
  <dcterms:modified xsi:type="dcterms:W3CDTF">1999-05-21T15:04:00Z</dcterms:modified>
  <cp:revision>1</cp:revision>
  <dc:subject/>
  <dc:title>CONVITE PARA UMA EXPOSI��O</dc:title>
</cp:coreProperties>
</file>