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OFERECIMENTO DE  SERVIÇO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SCOLA PROFISSIONAL D'ANUNZI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Ref.: PLASTIFICAÇÃO DE CARTEIRAS DE IDENTIFICAÇÃO E BOLETINS PARA ESTUDANTES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s 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Nossa Organização tem  muitos  anos  de  experiência  na  área de identificação e plastificação, estando devidamente aparelhada para solucionar os problemas da escola, a custos razoáveis, quando do início das matrículas para o próximo ano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Nossos representantes poderão atendê-los pelo telefone: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locamo-nos à disposição para esclarecer qualquer dúvid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rdiais saudações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IDNEI C. DE LIMA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Gerente de Vend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32:00Z</dcterms:created>
  <dc:creator>-</dc:creator>
  <dc:description/>
  <dc:language>en-US</dc:language>
  <cp:lastModifiedBy>-</cp:lastModifiedBy>
  <dcterms:modified xsi:type="dcterms:W3CDTF">1999-05-21T15:32:00Z</dcterms:modified>
  <cp:revision>1</cp:revision>
  <dc:subject/>
  <dc:title>OFERECIMENTO DE  SERVI�OS</dc:title>
</cp:coreProperties>
</file>