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OFERECENDO SERVIÇ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5 de agosto de 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mos uma empresa especializada, capaz de lhe dar um atendimento personaliz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no mercado com a finalidade de lhe oferecer soluções práticas e inteligentes, com qualidade e confiabilidad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s profissionais são rigorosamente selecionados e estão aptos para atuar em residências, na indústria e no comérc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examos um folheto com as várias vagas que temos disponíve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a certeza de lhe oferecermos organização, responsabilidade, segurança e supervisão dos nossos serviços, nos colocamos a sua disposição para quaisquer dúvid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EC SER. EMPRES. E PUBLICIDADE LTDA.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eme Arone Jr. - Dire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8:00Z</dcterms:created>
  <dc:creator>-</dc:creator>
  <dc:description/>
  <dc:language>en-US</dc:language>
  <cp:lastModifiedBy>-</cp:lastModifiedBy>
  <dcterms:modified xsi:type="dcterms:W3CDTF">1999-05-21T14:58:00Z</dcterms:modified>
  <cp:revision>1</cp:revision>
  <dc:subject/>
  <dc:title>CIRCULAR OFERECENDO SERVI�OS</dc:title>
</cp:coreProperties>
</file>