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USTIFICATIVA PELA AUSÊNC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Recebemos e agradecemos seu convite referente à FENATEC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Impossibilitados de comparecer, por motivo de viagem, desejamos expressivo sucess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Impossibilitados de comparecer ao almoço comemorativo da nomeação da nova gerência de vendas, congratulamo-nos com V. Sas. e agradecemos a gentileza do convite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 grande enchente que houve em São Paulo no último dia 28 foi a única causa do meu não-comparecimento à solenidade de posse, pelo que peço muitas desculpas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17:00Z</dcterms:created>
  <dc:creator>-</dc:creator>
  <dc:description/>
  <dc:language>en-US</dc:language>
  <cp:lastModifiedBy>-</cp:lastModifiedBy>
  <dcterms:modified xsi:type="dcterms:W3CDTF">1999-05-21T15:17:00Z</dcterms:modified>
  <cp:revision>1</cp:revision>
  <dc:subject/>
  <dc:title>JUSTIFICATIVA PELA AUS�NCIA</dc:title>
</cp:coreProperties>
</file>