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AUGURAÇÃO DE CONSULTÓRI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 partir do dia 20 de julho, estaremos atendendo em nosso novo consultório, situado na Avenida 9 de Julho, nº 53 - fone.............., onde passaremos a contar com a grande colaboração dos doutores ROBERTO ULHOA  e DENISE CORDEIRO C. LEONE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equipados com as mais modernas técnicas para proceder a exames e fazer cirurg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locamo-nos à disposição para o que necessita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LÍNICA POLI LTDA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ra. Marise Magali Valo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52:00Z</dcterms:created>
  <dc:creator>-</dc:creator>
  <dc:description/>
  <dc:language>en-US</dc:language>
  <cp:lastModifiedBy>-</cp:lastModifiedBy>
  <dcterms:modified xsi:type="dcterms:W3CDTF">1999-05-21T14:52:00Z</dcterms:modified>
  <cp:revision>1</cp:revision>
  <dc:subject/>
  <dc:title>INAUGURA��O DE CONSULT�RIO</dc:title>
</cp:coreProperties>
</file>