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LAMAÇÃO POR PERDA DE BAGAGEM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 MARQU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 Cira Abreu Marqu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Diretor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zemos uma ótima viagem, porém temos de lamentar a má organização quando chegamos ao aeropor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conseguimos encontrar uma de nossas malas. Fizemos a reclamação no aeroporto e nos deram o boletim de ocorrência no 204, que anexamos, para que V. Sas. possam interferi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urgentes notí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5:00Z</dcterms:created>
  <dc:creator>-</dc:creator>
  <dc:description/>
  <dc:language>en-US</dc:language>
  <cp:lastModifiedBy>-</cp:lastModifiedBy>
  <dcterms:modified xsi:type="dcterms:W3CDTF">1999-05-21T15:35:00Z</dcterms:modified>
  <cp:revision>1</cp:revision>
  <dc:subject/>
  <dc:title>RECLAMA��O POR PERDA DE BAGAGEM</dc:title>
</cp:coreProperties>
</file>