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ENVIO DE PARTE  DO PEDID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MERCIAL DE PNEUS ALONSO LTD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SANTOS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t. Sr. RODOLFO ROSAS ALONS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Ref.: Pedido nº 2744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s Senhores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gradecemos seu pedido mencionad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Não temos no momento em nosso estoque a quantidade total dos pneus solicitado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Pedimos que entrem em contato urgente com nossa empresa para confirmar se podemos remeter parte do pedido, aproximadamente 50%, ficando o restante para ser despachado dentro de 15 dias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rdialmente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MARCO PAULO GARCIA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Diretor Comercial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6:41:00Z</dcterms:created>
  <dc:creator>-</dc:creator>
  <dc:description/>
  <dc:language>en-US</dc:language>
  <cp:lastModifiedBy>-</cp:lastModifiedBy>
  <dcterms:modified xsi:type="dcterms:W3CDTF">1999-05-21T16:41:00Z</dcterms:modified>
  <cp:revision>1</cp:revision>
  <dc:subject/>
  <dc:title>ENVIO DE PARTE  DO PEDIDO</dc:title>
</cp:coreProperties>
</file>