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>SOLICITAÇÃO DE FINANCIAMENTO A UM BANCO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>São Paulo...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>BANCO MERCANTIL S.A.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>Prezados Senhores: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>Sou proprietário de uma padaria na cidade de Jundiaí - SP.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>Desejo ampliar as instalações colocando novos fornos e comprando uma caminhonete, com a finalidade de atender melhor à clientela, que vem crescendo dia a dia.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>Para tanto, solicito a fineza de um empréstimo no valor de R$ 70.000,00.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>Coloco-me à disposição para informações complementares e referências.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>Cordiais saudações,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>Décio Gomes,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Proprietário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eastAsia="zh-CN" w:bidi="hi-I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MODELOS\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5-21T15:52:00Z</dcterms:created>
  <dc:creator>-</dc:creator>
  <dc:description/>
  <dc:language>en-US</dc:language>
  <cp:lastModifiedBy>-</cp:lastModifiedBy>
  <dcterms:modified xsi:type="dcterms:W3CDTF">1999-05-21T15:52:00Z</dcterms:modified>
  <cp:revision>1</cp:revision>
  <dc:subject/>
  <dc:title>SOLICITA��O DE FINANCIAMENTO A UM BANCO</dc:title>
</cp:coreProperties>
</file>