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NDO EMPREGO - 4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Conforme anúncio publicado na </w:t>
      </w:r>
      <w:r>
        <w:rPr>
          <w:i/>
          <w:iCs/>
          <w:sz w:val="30"/>
          <w:szCs w:val="30"/>
        </w:rPr>
        <w:t>Folha de S. Paulo</w:t>
      </w:r>
      <w:r>
        <w:rPr>
          <w:sz w:val="30"/>
          <w:szCs w:val="30"/>
        </w:rPr>
        <w:t xml:space="preserve"> do dia 19 de janeiro, no qual solicitam um gerente de vendas, candidato-me ao cargo por considerar-me um profissional com larga experiência e preparo no Departamento de Vend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Há dez anos concluí o curso de Administração de Empresas na Faculdade São Marc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rabalhei cinco anos como chefe de vendas na Gráfica Êxitus e três anos como gerente na Papelaria Tiradentes, empresas das quais possuo cartas de recomend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los conhecimentos adquiridos, julgo-me capacitado a preencher o carg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ido, anexo currículo, aguardando resposta para uma entrevista pessoa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ULO EDUARDO ANTUN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FONE: ................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4:00Z</dcterms:created>
  <dc:creator>-</dc:creator>
  <dc:description/>
  <dc:language>en-US</dc:language>
  <cp:lastModifiedBy>-</cp:lastModifiedBy>
  <dcterms:modified xsi:type="dcterms:W3CDTF">1999-05-21T14:24:00Z</dcterms:modified>
  <cp:revision>1</cp:revision>
  <dc:subject/>
  <dc:title>PEDINDO EMPREGO - 4</dc:title>
</cp:coreProperties>
</file>