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PERMISSÃO PARA USO DE LABORATÓR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 Diretor d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COLA TÉCNICA SENAI FRANCISCO MATARAZZ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V. Sa. o especial obséquio de nos conceder permissão para utilizar seu laboratório de Controle de Qualidade, a fim de que possamos efetuar testes de resistência em tecidos de algodão tinto, cujas amostras seguem anex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icamos no aguardo de um pronunciamento a esse respei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ATO TÊXTIL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4:00Z</dcterms:created>
  <dc:creator>-</dc:creator>
  <dc:description/>
  <dc:language>en-US</dc:language>
  <cp:lastModifiedBy>-</cp:lastModifiedBy>
  <dcterms:modified xsi:type="dcterms:W3CDTF">1999-05-21T15:54:00Z</dcterms:modified>
  <cp:revision>1</cp:revision>
  <dc:subject/>
  <dc:title>SOLICITA��O DE PERMISS�O PARA USO DE LABORAT�RIO</dc:title>
</cp:coreProperties>
</file>