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OST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Prezado Sr. Farias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Sim, já fizemos muitas contagens no hotel, inclusive, já contamos as cadeiras e as mes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emos que o senhor saiba que o mais importante para nós é poder continuar a contar com o senhor como hóspede do hote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sculpe nossa falha."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19:00Z</dcterms:created>
  <dc:creator>-</dc:creator>
  <dc:description/>
  <dc:language>en-US</dc:language>
  <cp:lastModifiedBy>-</cp:lastModifiedBy>
  <dcterms:modified xsi:type="dcterms:W3CDTF">1999-05-21T16:19:00Z</dcterms:modified>
  <cp:revision>1</cp:revision>
  <dc:subject/>
  <dc:title>RESPOSTA</dc:title>
</cp:coreProperties>
</file>