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DÉIAS PARA CARTÕES E BILHETES DE BOAS-FEST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pesar de todos os percalços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É tempo de celebrar com alegri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O nascimento da vid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E o renascimento da esperanç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O Natal lembra sempre o amor que se renova e a paz nos corações. Receba nossos votos de um Feliz Natal e um Ano Novo repleto de amor e pa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Pense na harmonia, no amor, na amizade e na paz envolvente do Natal; pense também nos dias alegres do novo ano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Paz e saúde é o que lhe desejam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Desejamos um ano de prosperidade, de trabalho, de justiça, de amor e de paz. Boas-festas e Feliz 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Desejamos a todos os nossos amigos e clientes um Natal de Paz e um ano de muita prosperidade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Boas-fes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Fortalecendo nossos laços de amizade, tivemos o prazer de tê-los como amigos durante todo o ano. Queremos nesta data expressar todo nosso carinho, com sinceros votos de Feliz Natal e Próspero Ano Nov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  <w:t>Que os grandes laços de amizade que nos uniram em 19... se ampliem e se solidifiquem ainda mais em 19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Boas-fest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8:00Z</dcterms:created>
  <dc:creator>-</dc:creator>
  <dc:description/>
  <dc:language>en-US</dc:language>
  <cp:lastModifiedBy>-</cp:lastModifiedBy>
  <dcterms:modified xsi:type="dcterms:W3CDTF">1999-05-21T14:48:00Z</dcterms:modified>
  <cp:revision>1</cp:revision>
  <dc:subject/>
  <dc:title>ID�IAS PARA CART�ES E BILHETES DE BOAS-FESTAS</dc:title>
</cp:coreProperties>
</file>