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INFORMAÇÕES SOBRE A VIAGEM DE NAVIO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São Paulo..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TEREZINHA &amp; JÚLIO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AGÊNCIA DE VIAGENS E TURISMO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Prezados Senhores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Agradeço me enviem o maior número de informações sobre as companhias marítimas que fazem os cruzeiros RIO-BAHIA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Tenho preferência pelo Navio EUGÊNIO-C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Estou interessada em fazer uma viagem de um mês e acredito que essa agência poderá me dar as informações mais completas. Aguardo uma breve resposta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Atenciosamente,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Mariana B. M. Rodriguez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1T16:03:00Z</dcterms:created>
  <dc:creator>-</dc:creator>
  <dc:description/>
  <dc:language>en-US</dc:language>
  <cp:lastModifiedBy>-</cp:lastModifiedBy>
  <dcterms:modified xsi:type="dcterms:W3CDTF">1999-05-21T16:03:00Z</dcterms:modified>
  <cp:revision>1</cp:revision>
  <dc:subject/>
  <dc:title>INFORMA��ES SOBRE A VIAGEM DE NAVIO</dc:title>
</cp:coreProperties>
</file>