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>DECLARAÇÃO DE RESIDÊNCIA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OME: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UA :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BAIRRO:________________    CIDADE:______________  UF:______ CEP:_____________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G: _______________________________      CPF: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eclaro para fim de comprovação de residência junto a ____________________________________________, que resido no endereço supracitado conforme comprovante em anexo.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utrossim, declaro estar ciente que, de acordo com o artigo 2º da Lei 7.115 de 29 de Agosto de 1983, a falsa declaração sujeita o declarante às sanções civis, administrativas e criminais prevista na legislação aplicável.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Local e data___________________________ de 2012.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Assinatura do proprietário da Embarcação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(reconhecer firma)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utorizo o uso do meu comprovante de residência, por ser testemunha de que o declarante mora no endereço supracitado. Estando ciente das sanções civis, penais e administrativas acima mencionadas.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Assinatura da testemunha do comprovante de residência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(reconhecer firm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249</Characters>
  <CharactersWithSpaces>1056</CharactersWithSpaces>
  <Company>DELGUAI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6:00Z</dcterms:created>
  <dc:creator>MSG</dc:creator>
  <dc:description/>
  <dc:language>en-US</dc:language>
  <cp:lastModifiedBy/>
  <dcterms:modified xsi:type="dcterms:W3CDTF">2012-09-20T11:13:00Z</dcterms:modified>
  <cp:revision>5</cp:revision>
  <dc:subject/>
  <dc:title>DECLARAÇÃO DE RESID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g</vt:lpwstr>
  </property>
</Properties>
</file>