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DECLARAÇÃO DE RESIDÊNCIA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u,________________________________________________ , portador (a) do RG nº. ________________, e CPF nº. _______________, venho através da presente, declarar a quem interessar possa que não possuo em meu nome, nenhum comprovante de residência de concessionárias de Serviços públicos. Por este motivo venho declarar sob as penas da Lei e repetirei em juízo de necessário for que, resido no endereço: ______________________________________________________________, nº. _______ -  Bairro: _____________________________________ - Cidade: ________________________________ - UF: _____ - Cep: ______________ - Telefone: (____) _____________________.</w:t>
      </w:r>
    </w:p>
    <w:p>
      <w:pPr>
        <w:pStyle w:val="Normal"/>
        <w:spacing w:lineRule="auto" w:line="360"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ara que surta os efeitos desejados, assino o presente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, - _____ de ___________ de ___________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.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ASSINATURA</w:t>
      </w:r>
    </w:p>
    <w:sectPr>
      <w:type w:val="nextPage"/>
      <w:pgSz w:w="11906" w:h="16838"/>
      <w:pgMar w:left="1080" w:right="1141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18:39:00Z</dcterms:created>
  <dc:creator>RODOLFO-SINSEG</dc:creator>
  <dc:description/>
  <dc:language>en-US</dc:language>
  <cp:lastModifiedBy/>
  <cp:lastPrinted>2007-12-19T15:57:00Z</cp:lastPrinted>
  <dcterms:modified xsi:type="dcterms:W3CDTF">2018-12-19T20:15:15Z</dcterms:modified>
  <cp:revision>3</cp:revision>
  <dc:subject/>
  <dc:title>DECLARAÇÃO DE RESIDÊNCIA</dc:title>
</cp:coreProperties>
</file>